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поставку продуктов питания (мясо и мясопродукты) для МДОУ «ЦРР – детский сад № 46» г.</w:t>
      </w:r>
      <w:r>
        <w:rPr/>
        <w:t xml:space="preserve">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5</w:t>
      </w:r>
      <w:r>
        <w:rPr/>
        <w:t>»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дукты питания (мясо и мясопродукты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1419,6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4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2.2009г-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Чайковского, 6а, МДОУ «ЦРР – детский сад № 46» г. Пер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бинет заведующей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г,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4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, г. Пермь, ул. Чайковского,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ая Курская Людмил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7772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perm46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User</cp:lastModifiedBy>
  <cp:lastPrinted>2009-02-04T15:47:00Z</cp:lastPrinted>
  <dcterms:modified xsi:type="dcterms:W3CDTF">2009-02-04T12:47:00Z</dcterms:modified>
  <cp:revision>16</cp:revision>
  <dc:subject/>
  <dc:title>Котировка</dc:title>
</cp:coreProperties>
</file>