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1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(мяса и мясопродуктов) для МДОУ "Детский сад № 80"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укты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 304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Пермский край, 614111, г. Пермь, ул. Моторостроителей, 4 (пищебл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7.02.2009г. по 14.02.2010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оторостроителей, 4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8 часов 00 минут (местного времени) «11» февраля 2009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80"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111, </w:t>
            </w:r>
            <w:r>
              <w:rPr/>
              <w:t>г. Пермь, ул. Моторостроителей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 ДОУ  Зверева Татьяна Андреевна, бухгалтер Суворова Наталья Никола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 214-41-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ad80@rambler.ru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80»г.Перми</w:t>
        <w:tab/>
        <w:tab/>
        <w:tab/>
        <w:tab/>
        <w:t>/Т.А. Зверева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80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14:00Z</dcterms:created>
  <dc:creator>Нода А.С.</dc:creator>
  <dc:description/>
  <cp:keywords/>
  <dc:language>en-US</dc:language>
  <cp:lastModifiedBy>СОК</cp:lastModifiedBy>
  <cp:lastPrinted>2009-02-03T15:47:00Z</cp:lastPrinted>
  <dcterms:modified xsi:type="dcterms:W3CDTF">2009-02-05T06:02:00Z</dcterms:modified>
  <cp:revision>8</cp:revision>
  <dc:subject/>
  <dc:title>Котировка</dc:title>
</cp:coreProperties>
</file>