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МДОУ «Детский сад № 209» г.Перми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5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и мясопродукты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1142, 8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 ул. Нефтяников,44, МДОУ</w:t>
            </w:r>
            <w:r>
              <w:rPr>
                <w:bCs/>
              </w:rPr>
              <w:t xml:space="preserve">«Детский сад № 209» г. Перми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8.02.2009 по 14.02.200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 Нефтяников 44, МДОУ</w:t>
            </w:r>
            <w:r>
              <w:rPr>
                <w:bCs/>
              </w:rPr>
              <w:t xml:space="preserve">«Детский сад № 209» г. Перми </w:t>
            </w:r>
            <w:r>
              <w:rPr/>
              <w:t>1 этаж, налево, приемна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.02.2009 в 18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209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36 г. Пермь, ул.Нефтяников 4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арукова Татьяна Анатоль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(342)2262871,  8902633698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2:30:00Z</dcterms:created>
  <dc:creator>Нода А.С.</dc:creator>
  <dc:description/>
  <dc:language>en-US</dc:language>
  <cp:lastModifiedBy>User</cp:lastModifiedBy>
  <cp:lastPrinted>2009-02-04T19:29:00Z</cp:lastPrinted>
  <dcterms:modified xsi:type="dcterms:W3CDTF">2009-02-05T06:25:00Z</dcterms:modified>
  <cp:revision>6</cp:revision>
  <dc:subject/>
  <dc:title>Котировка</dc:title>
</cp:coreProperties>
</file>