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униципального дошкольного образовательного учреждения «Центр развития ребенка – детский сад № 196»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</w:t>
        <w:tab/>
        <w:tab/>
        <w:t xml:space="preserve">   «05» февраля 2009г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5157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а и мясопродуктов. 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1623,50 (сто шестьдесят одна тысяча шестьсот двадцать три рубля 50 копеек)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тахановская, 51а (Индустриальный  район)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8.02.2009 по 14.02.2010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тахановская, 51а кабинет заведующего (2 этаж), секретарю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.02.2009 до 18 часов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Муниципальное дошкольное образовательное учреждение «Центр развития ребенка – детский сад № 196» г. Перми 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66, г. Пермь, ул. Стахановская, 51а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харова Валентина Михайловна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7-78-75, 227-72-75</w:t>
            </w:r>
          </w:p>
        </w:tc>
      </w:tr>
      <w:tr>
        <w:trPr/>
        <w:tc>
          <w:tcPr>
            <w:tcW w:w="44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1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196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980" w:leader="none"/>
        </w:tabs>
        <w:spacing w:before="0" w:after="0"/>
        <w:ind w:left="1980" w:hanging="198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>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Заведующий                                   В.М. Захарова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701" w:right="851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23:00Z</dcterms:created>
  <dc:creator>Admin</dc:creator>
  <dc:description/>
  <cp:keywords/>
  <dc:language>en-US</dc:language>
  <cp:lastModifiedBy>СОК</cp:lastModifiedBy>
  <cp:lastPrinted>2009-02-04T18:30:00Z</cp:lastPrinted>
  <dcterms:modified xsi:type="dcterms:W3CDTF">2009-02-05T06:23:00Z</dcterms:modified>
  <cp:revision>2</cp:revision>
  <dc:subject/>
  <dc:title>ИЗВЕЩЕНИЕ № 1</dc:title>
</cp:coreProperties>
</file>