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 мясопродуктов для </w:t>
      </w:r>
      <w:r>
        <w:rPr>
          <w:highlight w:val="yellow"/>
        </w:rPr>
        <w:t>МДОУ «Детский сад № 70 компенсирующего вида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866"/>
      </w:tblGrid>
      <w:tr>
        <w:trPr/>
        <w:tc>
          <w:tcPr>
            <w:tcW w:w="10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 внебюджет МДОУ «Детский сад № 70 компенсирующего вид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93397,44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 Пермь, ул. П.Соловьева, 10а</w:t>
            </w:r>
          </w:p>
          <w:p>
            <w:pPr>
              <w:pStyle w:val="Normal"/>
              <w:rPr/>
            </w:pPr>
            <w:r>
              <w:rPr/>
              <w:t>МДОУ«Детский сад № 70 компенсирующего вид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 24.02.2009 года по 15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 Пермь, ул. П.Соловьева,10а</w:t>
            </w:r>
          </w:p>
          <w:p>
            <w:pPr>
              <w:pStyle w:val="Normal"/>
              <w:rPr/>
            </w:pPr>
            <w:r>
              <w:rPr/>
              <w:t>МДОУ«Детский сад № 70 компенсирующего вида» кабинет заведующего  Каданцевой Валентины Константиновн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ов 16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«Детский сад № 70 компенсирующего вид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0, г. Пермь, ул. П.Соловьева, 10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ДОУ  Каданцева Валенти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0-88-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ds7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МДОУ</w:t>
        <w:tab/>
        <w:tab/>
        <w:tab/>
        <w:t>/В.К.Каданце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6:00Z</dcterms:created>
  <dc:creator>Нода А.С.</dc:creator>
  <dc:description/>
  <dc:language>en-US</dc:language>
  <cp:lastModifiedBy>Каданцева</cp:lastModifiedBy>
  <cp:lastPrinted>2009-02-04T18:50:00Z</cp:lastPrinted>
  <dcterms:modified xsi:type="dcterms:W3CDTF">2009-02-04T13:50:00Z</dcterms:modified>
  <cp:revision>9</cp:revision>
  <dc:subject/>
  <dc:title>Котировка</dc:title>
</cp:coreProperties>
</file>