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39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7025,5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9» г. Перми</w:t>
            </w:r>
          </w:p>
          <w:p>
            <w:pPr>
              <w:pStyle w:val="Normal"/>
              <w:rPr/>
            </w:pPr>
            <w:r>
              <w:rPr/>
              <w:t>614090 г. Пермь, ул. Тбилисская,7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.02.2009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Тбилисская, 7А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39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8:00 11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0, г. Пермь, ул. Тбилисская, 7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Игнатова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3-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lang w:val="en-US"/>
              </w:rPr>
              <w:t>Dsad</w:t>
            </w:r>
            <w:r>
              <w:rPr/>
              <w:t>39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7:00Z</dcterms:created>
  <dc:creator>Нода А.С.</dc:creator>
  <dc:description/>
  <cp:keywords/>
  <dc:language>en-US</dc:language>
  <cp:lastModifiedBy>СОК</cp:lastModifiedBy>
  <cp:lastPrinted>2009-02-03T15:27:00Z</cp:lastPrinted>
  <dcterms:modified xsi:type="dcterms:W3CDTF">2009-02-05T06:44:00Z</dcterms:modified>
  <cp:revision>17</cp:revision>
  <dc:subject/>
  <dc:title>Котировка</dc:title>
</cp:coreProperties>
</file>