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                         Муниципальное дошкольное образовательное учреждение «Детский сад № 368» г. Перми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ДОУ «Детский сад № 368» бухгалтерия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 от « 05 » феврал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Администратор</cp:lastModifiedBy>
  <cp:lastPrinted>2008-12-11T16:35:00Z</cp:lastPrinted>
  <dcterms:modified xsi:type="dcterms:W3CDTF">2009-02-04T11:15:00Z</dcterms:modified>
  <cp:revision>4</cp:revision>
  <dc:subject/>
  <dc:title>Приложение  №  1</dc:title>
</cp:coreProperties>
</file>