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135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5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224381-90 </w:t>
            </w:r>
            <w:r>
              <w:rPr/>
              <w:t>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 Мильчакова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7</w:t>
            </w:r>
            <w:r>
              <w:rPr/>
              <w:t>.02.2009 г. по 1</w:t>
            </w:r>
            <w:r>
              <w:rPr>
                <w:lang w:val="en-US"/>
              </w:rPr>
              <w:t>4</w:t>
            </w:r>
            <w:r>
              <w:rPr/>
              <w:t>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 Мильчакова 26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00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35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94 г. Пермь, ул. </w:t>
            </w:r>
            <w:r>
              <w:rPr/>
              <w:t>Мильчакова 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ртнова Людмил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4-46-9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135dc@bk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ая МДОУ «Детский сад № 135»                          Л.П. Портн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34:00Z</dcterms:created>
  <dc:creator>Нода А.С.</dc:creator>
  <dc:description/>
  <cp:keywords/>
  <dc:language>en-US</dc:language>
  <cp:lastModifiedBy>User</cp:lastModifiedBy>
  <cp:lastPrinted>2009-02-05T11:00:00Z</cp:lastPrinted>
  <dcterms:modified xsi:type="dcterms:W3CDTF">2009-02-05T06:00:00Z</dcterms:modified>
  <cp:revision>8</cp:revision>
  <dc:subject/>
  <dc:title>Котировка</dc:title>
</cp:coreProperties>
</file>