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рыбы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5» феврал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 xml:space="preserve">2.Наименование предмета запроса котировок – поставка продуктов питания - </w:t>
      </w:r>
      <w:r>
        <w:rPr>
          <w:b/>
        </w:rPr>
        <w:t>рыбы</w:t>
      </w:r>
      <w:r>
        <w:rPr/>
        <w:t xml:space="preserve">  для МУЗ «ДГКБ № 3» по ул.Ленина,13 (извещение № 4 от 26 янва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120 000,00 руб.(Сто двадцать тысяч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а - Минтай, свежемороженая, б/г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57-9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.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000.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 64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Вишенк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ынки Прикамья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48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4 от 26 января 2009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9.2. Наиболее низкая цена котировочной заявки  предложена участником размещения заказа – ООО «Совирин» и составила – 95 640,00 руб. ( Девяноста пять  тысяч шестьсот сорок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10.  Признать победителем в проведении запроса котировок – ООО «Совирин». Адрес: 614500, г.Пермь, ул.Ш.Космонавтов, д.316. тел./факс.(342) 297-94-95. Цена муниципального контракта – 95 640,00 руб. ( Девяноста пять  тысяч шестьсот сорок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>11. Признать участником размещения заказа, предложившим лучшую цену после цены, предложенной победителем – ООО Вишенка. Адрес:614081,г.Пермь,ул.Голева, д.5А. Тел./факс (342)236-90-67.  Цена муниципального контракта – 96 000,00 руб.( Девяноста шесть тысяч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2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06:00Z</dcterms:created>
  <dc:creator>USER</dc:creator>
  <dc:description/>
  <cp:keywords/>
  <dc:language>en-US</dc:language>
  <cp:lastModifiedBy>USER</cp:lastModifiedBy>
  <cp:lastPrinted>2009-02-03T10:00:00Z</cp:lastPrinted>
  <dcterms:modified xsi:type="dcterms:W3CDTF">2009-02-04T15:22:00Z</dcterms:modified>
  <cp:revision>28</cp:revision>
  <dc:subject/>
  <dc:title>                                                    ПРОТОКОЛ № 17 </dc:title>
</cp:coreProperties>
</file>