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ПРОТОКОЛ № 5 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поставку мясны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одуктов 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05» февраля 2009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Прядеина Г.Н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Чувашева Е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 xml:space="preserve">        </w:t>
      </w:r>
      <w:r>
        <w:rPr/>
        <w:t xml:space="preserve">2.Наименование предмета запроса котировок – поставка </w:t>
      </w:r>
      <w:r>
        <w:rPr>
          <w:b/>
        </w:rPr>
        <w:t>мясных продуктов</w:t>
      </w:r>
      <w:r>
        <w:rPr/>
        <w:t xml:space="preserve"> питания  для МУЗ «ДГКБ № 3» по ул.Ленина,13 (извещение № 7 от 26 января 2009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-</w:t>
      </w:r>
      <w:r>
        <w:rPr>
          <w:b w:val="false"/>
          <w:caps w:val="false"/>
          <w:smallCaps w:val="false"/>
          <w:sz w:val="24"/>
          <w:szCs w:val="26"/>
        </w:rPr>
        <w:t xml:space="preserve"> 490 240,00 руб.(Четыреста девяноста тысяч  двести сорок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в течении 4-х месяцев со дня следующего за днем заключения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6.  Требованиями, установленными в извещении о проведении запроса котировок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tbl>
      <w:tblPr>
        <w:tblW w:w="9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64"/>
        <w:gridCol w:w="2412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альная цена контракта (руб.)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вядина 1 категории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779-5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1 раз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неделю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 700,0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вядина (вырезка)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9208-8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 1 раз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неделю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83 400,0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баса варёная в/с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96-2001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1 раза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месяц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50,00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сиски в/с</w:t>
            </w:r>
          </w:p>
        </w:tc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96-2003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 1 раза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месяц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990,00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0240,00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 Спирин Валерий Петро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0 64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 Теплоухов Борис Леонидо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6 98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9.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48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9.1.Все котировочные заявки соответствуют требованиям, установленным в   извещении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№ </w:t>
      </w:r>
      <w:r>
        <w:rPr/>
        <w:t>7 от 26 января 2009 года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rPr/>
      </w:pPr>
      <w:r>
        <w:rPr/>
        <w:t>9.2. Наиболее низкая цена котировочной заявки  предложена участником размещения заказа – Индивидуальным предпринимателем Спириным Валерием Петровичем и составила –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rPr/>
      </w:pPr>
      <w:r>
        <w:rPr/>
        <w:t xml:space="preserve"> </w:t>
      </w:r>
      <w:r>
        <w:rPr/>
        <w:t>450 640,00 руб. ( Четыреста пятьдесят  тысяч шестьсот сорок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rPr/>
      </w:pPr>
      <w:r>
        <w:rPr/>
        <w:t>10.  Признать победителем в проведении запроса котировок – Индивидуального предпри-нимателя  Спирина Валерия Петровича. Адрес: 614007, г.Пермь, ул.25 Октября, 38-29. тел./факс.(342) 297-94-95. Цена муниципального контракта – 450 640,00 руб. ( Четыреста пятьдесят  тысяч шестьсот сорок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  <w:t>11. Признать участником размещения заказа, предложившим лучшую цену после цены, предложенной победителем – Индивидуального предпринимателя Теплоухова Бориса Леонидовича. Адрес:614007,г.Пермь,ул.Революции, д.12,кв.36. Тел./факс (342)215-61-87.  Цена муниципального контракта – 476 980,00 руб.( Четыреста семьдесят шесть тысяч  девятьсот восемьдесят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12.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Г.Н.Прядеина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Е.В.Чувашева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9:06:00Z</dcterms:created>
  <dc:creator>USER</dc:creator>
  <dc:description/>
  <cp:keywords/>
  <dc:language>en-US</dc:language>
  <cp:lastModifiedBy>USER</cp:lastModifiedBy>
  <cp:lastPrinted>2009-02-03T10:00:00Z</cp:lastPrinted>
  <dcterms:modified xsi:type="dcterms:W3CDTF">2009-02-04T15:52:00Z</dcterms:modified>
  <cp:revision>29</cp:revision>
  <dc:subject/>
  <dc:title>                                                    ПРОТОКОЛ № 17 </dc:title>
</cp:coreProperties>
</file>