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1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для МДОУ «Детский сад № 384»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05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, в том числе родительская плат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34784,92 рублей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97 г. Пермь, ул. Подлесная, 2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24.02.2009 г. по 14.02.2010 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97  г. Пермь, ул. Подлесная,21 кабинет заведующего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6.02.2009 г. до 18 часов 00 мину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«Детский сад № 384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614097 г. Пермь, ул. Подлесная, 21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Файзулина Анжелла Владимир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24-86-24,  222-69-84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en-US"/>
              </w:rPr>
              <w:t>Mdou384@yandex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7:38:00Z</dcterms:created>
  <dc:creator>Нода А.С.</dc:creator>
  <dc:description/>
  <dc:language>en-US</dc:language>
  <cp:lastModifiedBy>User</cp:lastModifiedBy>
  <cp:lastPrinted>2009-02-05T12:01:00Z</cp:lastPrinted>
  <dcterms:modified xsi:type="dcterms:W3CDTF">2009-02-05T10:22:00Z</dcterms:modified>
  <cp:revision>17</cp:revision>
  <dc:subject/>
  <dc:title>Котировка</dc:title>
</cp:coreProperties>
</file>