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 по выполнению общестроительных и отделочных  рабо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 февраля 2009 г                               г.Пермь                       № 1 (4-09-общестр. и отделочные. работы)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6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7. Яркова С.А. 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2"/>
          <w:szCs w:val="22"/>
        </w:rPr>
      </w:pPr>
      <w:r>
        <w:rPr>
          <w:sz w:val="24"/>
        </w:rPr>
        <w:t xml:space="preserve">2. Предмет закупки: </w:t>
      </w:r>
      <w:r>
        <w:rPr/>
        <w:t xml:space="preserve"> </w:t>
      </w:r>
      <w:r>
        <w:rPr>
          <w:sz w:val="22"/>
          <w:szCs w:val="22"/>
        </w:rPr>
        <w:t>выполнение общестроительных и отделочных работ в помещениях аптеки в здании  по ул. Грачёва, 12 лит. «Д» МУЗ «Городская клиническая больница № 6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363 194, 16</w:t>
      </w:r>
      <w:r>
        <w:rPr>
          <w:sz w:val="24"/>
          <w:szCs w:val="24"/>
        </w:rPr>
        <w:t xml:space="preserve"> (Триста шестьдесят три тысячи сто девяносто  четыре рубля 16 коп.)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ства муниципального бюджета, предусмотренных субвенциями по программе «Качественное здравоохранение»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производстве работ должны применяться изделия и материалы, имеющие сертификат               соответств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b/>
          <w:sz w:val="24"/>
        </w:rPr>
        <w:t>Сроки выполнения работ:</w:t>
      </w: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  - в течение 3-х дней со дня подписания муниципального контракта;</w:t>
      </w:r>
    </w:p>
    <w:p>
      <w:pPr>
        <w:pStyle w:val="Normal"/>
        <w:jc w:val="both"/>
        <w:rPr/>
      </w:pPr>
      <w:r>
        <w:rPr>
          <w:sz w:val="24"/>
          <w:szCs w:val="24"/>
        </w:rPr>
        <w:t>Окончание – через 20 календарных дней со дня передачи объекта под ремонт, с учётом подготовки, сдачи и согласования с МУ «Технический надзор за капитальным ремонтом» исполнительной документации, актов выполненных работ и передаче их Заказчику.</w:t>
      </w:r>
    </w:p>
    <w:p>
      <w:pPr>
        <w:pStyle w:val="Normal"/>
        <w:jc w:val="both"/>
        <w:rPr>
          <w:sz w:val="24"/>
        </w:rPr>
      </w:pPr>
      <w:r>
        <w:rPr/>
        <w:t xml:space="preserve">6.  </w:t>
      </w:r>
      <w:r>
        <w:rPr>
          <w:sz w:val="24"/>
        </w:rPr>
        <w:t>До окончания срока подачи котировочных заявок, указанного в извещении о запросе котировки цен, поступило  39 (тридцать девять) котировочных заявок,  что зафиксировано в Журнале регистрации котировочных заявок, поступивших на запрос котировочной цены № 4-09 общестроительные  и отделочные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4-09 общестроительные  и отделочные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816"/>
        <w:gridCol w:w="1701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ектСтройМонтаж»,  г.Пермь, ул.Чкалова, 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27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3-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28 758,28</w:t>
            </w:r>
          </w:p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«АВС», 614113,  г.Пермь,              ул.Кировоградская, 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28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1-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9 840,17</w:t>
            </w:r>
          </w:p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«Тракт», 614990, г.Пермь,              ул.Г.Хасана, 7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28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1-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46 645,92</w:t>
            </w:r>
          </w:p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«Проектстройгарант», 614030  г.Пермь,              ул.Янаульская, 13 офис 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28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1-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45 000,00</w:t>
            </w:r>
          </w:p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 компания «Планета», 614000 г.Пермь, ул.Г.Хасана,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29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9-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26 198,1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Инвестиционная Строительная Компания», 614113 г.Пермь, ул.М.Рыбалко,7 «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29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0-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18 775,51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адус», 614036 г.Пермь, ул.Леонова, 43 а, офис 1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29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-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01 326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ком», 614042, г.Пермь, ул. Гальперина, д.6, оф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30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0-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39 518,48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маркет», 614065 г.Пермь, ш.Космонавтов,д.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30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-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98 870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нструктор», г.Пермь,Орджоникидзе,1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30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-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20 168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домремстрой», 614051, г.Пермь, ул.Юрша 5-1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30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-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08 720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2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трансстрой»,614039, г.Пермь,ул.Куйбышева,д.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30.01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95 270,07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3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О «Крепар», 614000,г.Пермь, ул.Ленина,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02.02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-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_______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4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Кисилев Дмитрий Анатольевич, 617870 Пермский край, Октябрьский р-он, п.Сарс,ул.Речная,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02.02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48 000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5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естройка», г.Пермь, ул. Карпинского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02.02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_______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6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, 614036 г.Пермь, ул. Мира,69-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03.02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9-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08 979,2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7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сервис», 614094,</w:t>
            </w:r>
          </w:p>
          <w:p>
            <w:pPr>
              <w:pStyle w:val="Normal"/>
              <w:rPr/>
            </w:pPr>
            <w:r>
              <w:rPr/>
              <w:t xml:space="preserve">г.Пермь, ул.Связистов,24-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03.02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0-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11 652,5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8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тнер», 614990 г.Пермь, ул.Комбайнёров, д.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03.02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24 806,96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9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«Рост-стройинвест», 614066, г.Пермь, ул.Подлесная, 3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04.02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9-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40 324,92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ПСФ «Мастер», 614000, г.Пермь, ул.Большевистская, 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04.02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0-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20 285,38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1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Евро-Строй»,614014, г.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Уральская, 93, оф.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04.02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80 743,38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2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Производственно-строительная </w:t>
            </w:r>
          </w:p>
          <w:p>
            <w:pPr>
              <w:pStyle w:val="Normal"/>
              <w:rPr/>
            </w:pPr>
            <w:r>
              <w:rPr/>
              <w:t>Компания «Фаворит», 614990, г.Пермь, ул.Газеты «Звезда», д.5, оф.30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04.02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2-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84 823,89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3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дорожно-строительная компания»,614007, г.Пермь, ул. Рабоче-Крестьянская, 6 оф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04.02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62 716,75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4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ркас-Строй», г.Пермь, ул.Кировоградская,38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04.02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72 250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5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м-Строй», 614051, г.Пермь, ул.Юрша, 56-4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04.02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77 344,26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6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 «Сантех-Строй», г.Пермь, ул.Нахимова, 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04.02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67 302,72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7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, 614068, г.Пермь, ул.Окулова, 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04.02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95 000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8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Юма», 614065, г.Пермь, ул. </w:t>
            </w:r>
          </w:p>
          <w:p>
            <w:pPr>
              <w:pStyle w:val="Normal"/>
              <w:rPr/>
            </w:pPr>
            <w:r>
              <w:rPr/>
              <w:t>ш. Космонавтов, 3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04.02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72 224,89</w:t>
            </w:r>
          </w:p>
        </w:tc>
      </w:tr>
      <w:tr>
        <w:trPr>
          <w:trHeight w:val="53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9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офремстрой», 614070, г.Пермь, ул. Макаренко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04.02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65 130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0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монтно-строительная компания», 614068, г.Пермь, ул. Борчанинова, 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04.02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92 321,06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1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ий регион», 614081, г.Пермь, ул. Кронштадская, 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04.02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24 800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2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, 614600, г.Пермь, ул. Сибирская, 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04.02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70 241,58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3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атиБор»,  г.Пермь, ул. Автозаводская, 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04.02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54 235,91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4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оздание», 614025 г.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Г.Хасана 105,корп.1,оф.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04.02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03 194,16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5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лант-сервис», 614990 г.Перм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Попова, 11-1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04.02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24 806,96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6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дер», 614000 г.Пермь, ул.Горького, 14 «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04.02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330 000,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7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Западно-Уральская Строительная Компания», 614058, Пермский край, Пермский район, д. Берег Камы, ул. Фоминская,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04.02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72 260,99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8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Юстэл», г.Пермь, ул.Беляева,19-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04.02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42 978,67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9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тройспецмонтаж», 614039 г.Пермь, ул.Сибирская, 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rPr>
                <w:sz w:val="24"/>
              </w:rPr>
            </w:pPr>
            <w:r>
              <w:rPr>
                <w:sz w:val="24"/>
              </w:rPr>
              <w:t>04.02.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88 173,7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9.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тклонить котировочные заявки следующих участников размещения заказа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8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ы откло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 «АВС», 614113  г.Пермь,              ул.Кировоградская, 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мета  Подрядчика не соответствует смете Заказчи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трансстрой»,614039, г.Пермь,ул.Куйбышева,д.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котировочной заявке отсутствуют следующие банковские реквизиты: БИК, к/сч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О «Крепар», 614000,г.Пермь, ул.Ленина,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котировочной заявке не указана предлагаемая цен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Кисилев Дмитрий Анатольевич, 617870 Пермский край, Октябрьский р-он, п. Сарс,ул.Речная,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тировочной заявке отсутствуют следующие банковские реквизиты: БИК, к/сч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естройка», г.Пермь, ул. Карпинского,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котировочной заявке не указана предлагаемая ц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 «Рост-стройинвест», 614066, г.Пермь, ул.Подлесная, 3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котировочной заявке не указаны ИНН,КП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 «Сантех-Строй», г.Пермь, ул.Нахимова, 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тировочной заявке отсутствуют следующие банковские реквизиты: БИК, к/счет</w:t>
            </w:r>
          </w:p>
        </w:tc>
      </w:tr>
    </w:tbl>
    <w:p>
      <w:pPr>
        <w:pStyle w:val="Normal"/>
        <w:jc w:val="both"/>
        <w:rPr/>
      </w:pPr>
      <w:r>
        <w:rPr/>
        <w:t xml:space="preserve">-допустить к оценке заявки: 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ОО «ПроектСтройМонтаж»  г.Пермь, ул.Чкалова, 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 «Тракт», 614990 г.Пермь, ул.Г.Хасана, 76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 «Проектстройгарант», 614064  г.Пермь,  ул.Усольская, 5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ная  компания «Планета», 614000 г.Пермь, ул.Г.Хасана,1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ская Инвестиционная Строительная Компания», 614113 г.Пермь, ул.М.Рыбалко,7 «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адус», 614036 г.Пермь, ул.Леонова, 43 а, офис 1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-ком», 614042, г.Пермь, ул. Гальперина, д.6, оф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маркет», 614065 г.Пермь, ш.Космонавтов,д.3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нструктор», г.Пермь,Орджоникидзе,1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домремстрой», 614051, г.Пермь, ул.Юрша 5-111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нология», 614036, г. Пермь, ул.Мира ,69-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сервис», 614094, г.Пермь, ул.Связистов 24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тнер», 614990 г.Пермь, ул.Комбайнёров, д.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ПСФ «Мастер», 614000, г.Пермь, ул.Большевистская, 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вро-Строй»,614014, г.Пермь, ул. Уральская, 93, оф.1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изводственно-строительная Компания «Фаворит», 614990, г.Пермь, ул.Газеты «Звезда», д.5, оф.302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дорожно-строительная компания»,614007, г.Пермь, ул. Рабоче-Крестьянская, 6 оф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ркас-Строй», г.Пермь, ул.Кировоградская,38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-Строй», 614051, г.Пермь, ул.Юрша, 56-4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, 614068, г.Пермь, ул.Окулова, 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ма», 614065, г.Пермь, ул. ш. Космонавтов, 3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фремстрой», 614070, г.Пермь, ул. Макаренко,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онтно-строительная компания», 614068, г.Пермь, ул. Борчанинова,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ий регион», 614081, г.Пермь, ул. Кронштадская, 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, 614600, г.Пермь, ул. Сибирская, 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атиБор»,  г.Пермь, ул. Автозаводская, 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здание», 614025 г.Пермь, ул. Г.Хасана 105,корп.1,оф.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лант-сервис», 614990 г.Пермь, ул.Попова, 11-1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дер», 614045 г.Пермь, ул.Горького 14 «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Западно-Уральская Строительная Компания», 614058, Пермский край, Пермский район, д. Берег Камы, ул. Фоминская,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стэл», г.Пермь, ул.Беляева,19-3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стройспецмонтаж», 614039 г.Пермь, ул.Сибирская, 57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-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4"/>
          <w:szCs w:val="24"/>
        </w:rPr>
        <w:t>ООО «Партнер», (614990 г.Пермь</w:t>
      </w:r>
      <w:r>
        <w:rPr/>
        <w:t xml:space="preserve">, </w:t>
      </w:r>
      <w:r>
        <w:rPr>
          <w:sz w:val="24"/>
          <w:szCs w:val="24"/>
        </w:rPr>
        <w:t>ул.Комбайнёров, д.39)заявка, которого отвечает всем требованиям, установленным в извещении о проведении запроса котировок, и в которой  указана  наиболее низкая цена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- Вторым номером признать участником размещения заказа</w:t>
      </w:r>
      <w:r>
        <w:rPr>
          <w:sz w:val="24"/>
          <w:szCs w:val="24"/>
        </w:rPr>
        <w:t xml:space="preserve"> ООО «Галант-сервис», (614990 г.Пермь, ул.Попова, 11-105),</w:t>
      </w:r>
      <w:r>
        <w:rPr>
          <w:sz w:val="24"/>
        </w:rPr>
        <w:t xml:space="preserve"> предложившим  такую же как и победитель цену, но заявка которого</w:t>
      </w:r>
    </w:p>
    <w:p>
      <w:pPr>
        <w:pStyle w:val="Normal"/>
        <w:rPr>
          <w:sz w:val="24"/>
        </w:rPr>
      </w:pPr>
      <w:r>
        <w:rPr>
          <w:sz w:val="24"/>
        </w:rPr>
        <w:t>подана позднее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лександрова Н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09-02-05T11:48:00Z</cp:lastPrinted>
  <dcterms:modified xsi:type="dcterms:W3CDTF">2009-02-05T08:03:00Z</dcterms:modified>
  <cp:revision>177</cp:revision>
  <dc:subject/>
  <dc:title/>
</cp:coreProperties>
</file>