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ЦРР – детский сад № 144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 поставку 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9 996,8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4, г. Пермь, ул. Пархоменко, 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– 16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4, г. Пермь, ул. Пархоменко, 6 МДОУ «ЦРР – детский сад №144»,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г. 18 - 00 час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 – детский сад № 14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54, г. Пермь, ул. Пархоменко, 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танина Людмил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75-61-2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vikasad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ая МДОУ «ЦРР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детский сад №144» г.Перми                               Останина Л.В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sa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41:00Z</dcterms:created>
  <dc:creator>Нода А.С.</dc:creator>
  <dc:description/>
  <dc:language>en-US</dc:language>
  <cp:lastModifiedBy>Detsad144</cp:lastModifiedBy>
  <cp:lastPrinted>2009-02-05T11:04:00Z</cp:lastPrinted>
  <dcterms:modified xsi:type="dcterms:W3CDTF">2009-02-05T06:05:00Z</dcterms:modified>
  <cp:revision>6</cp:revision>
  <dc:subject/>
  <dc:title>Котировка</dc:title>
</cp:coreProperties>
</file>