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249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273060,34 </w:t>
            </w:r>
            <w:r>
              <w:rPr/>
              <w:t>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4 г.Пермь, ул.Черняховского, 80, МДОУ « Детский сад № 249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г. –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9» г.Перми, ул.Черняховского, 80, кабинет секретар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 февраля 2009 года 18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4 г.Пермь, ул.Черняховского, 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линова Наталья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2-30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249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5T14:11:00Z</cp:lastPrinted>
  <dcterms:modified xsi:type="dcterms:W3CDTF">2009-02-05T11:11:00Z</dcterms:modified>
  <cp:revision>7</cp:revision>
  <dc:subject/>
  <dc:title>Котировка</dc:title>
</cp:coreProperties>
</file>