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(МДОУ «Детский сад № 321» г.Перми)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</w:t>
      </w:r>
      <w:r>
        <w:rPr/>
        <w:t>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0 822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Свердловский район, ул.Казахская, 56, ул.Лихвинская, 114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21» г.Перми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г.  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21»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89, г.Пермь, ул.Лихвинская, 1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колова Наталья Ль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8-66-9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21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Катя</cp:lastModifiedBy>
  <cp:lastPrinted>2009-02-04T13:38:00Z</cp:lastPrinted>
  <dcterms:modified xsi:type="dcterms:W3CDTF">2009-02-05T04:28:00Z</dcterms:modified>
  <cp:revision>8</cp:revision>
  <dc:subject/>
  <dc:title>Котировка</dc:title>
</cp:coreProperties>
</file>