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05.02.2009 г. о продлении срока подачи заявок на закупку мяса говяд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7 от 23.01.2009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продлевает срок подачи заявок на закуп мяса говядины на 4 рабочих  дня до </w:t>
      </w:r>
      <w:r>
        <w:rPr>
          <w:b/>
        </w:rPr>
        <w:t xml:space="preserve">11.00 часов 12.02.2009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 xml:space="preserve"> Мальце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9-02-05T11:34:00Z</cp:lastPrinted>
  <dcterms:modified xsi:type="dcterms:W3CDTF">2009-02-05T06:39:00Z</dcterms:modified>
  <cp:revision>111</cp:revision>
  <dc:subject/>
  <dc:title>ЗАПРОС КОТИРОВОЧНОЙ ЦЕНЫ</dc:title>
</cp:coreProperties>
</file>