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 1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униципального дошкольного образовательного учреждения «Детский сад № 353» г. Перми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5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, поступающая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 525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уденческая, 7,МДОУ «Детский сад № 35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февраля 2009 г. – 14 февраля 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 ул. Студенческая, 7, МДОУ « Детский сад № 353»,кабинет № 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час. 00 мин. 16 февраля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53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0, г. Пермь, ул. Студенческая, 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овоселова Любовь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2 48 32; 262 48 4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sz w:val="26"/>
                <w:szCs w:val="26"/>
                <w:lang w:val="en-US"/>
              </w:rPr>
              <w:t>Detsad353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Permonli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пись                       Новоселова Любовь Иванов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ать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7:00Z</dcterms:created>
  <dc:creator>Нода А.С.</dc:creator>
  <dc:description/>
  <cp:keywords/>
  <dc:language>en-US</dc:language>
  <cp:lastModifiedBy>1</cp:lastModifiedBy>
  <cp:lastPrinted>2009-02-05T11:01:00Z</cp:lastPrinted>
  <dcterms:modified xsi:type="dcterms:W3CDTF">2009-02-05T08:04:00Z</dcterms:modified>
  <cp:revision>14</cp:revision>
  <dc:subject/>
  <dc:title>Котировка</dc:title>
</cp:coreProperties>
</file>