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394" w:leader="none"/>
        </w:tabs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3836"/>
      </w:tblGrid>
      <w:tr>
        <w:trPr/>
        <w:tc>
          <w:tcPr>
            <w:tcW w:w="658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</w:tc>
      </w:tr>
      <w:tr>
        <w:trPr/>
        <w:tc>
          <w:tcPr>
            <w:tcW w:w="658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февраля__________ 200_9_ года</w:t>
            </w:r>
          </w:p>
        </w:tc>
        <w:tc>
          <w:tcPr>
            <w:tcW w:w="383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__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(МДОУ ЦРР-Д/С № 385» г.Перми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1__ от «__05___» ___ФЕВРАЛЯ___________ 200_9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Центр развития ребенка – детский сад № 385» г.Перми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97, г.Пермь, ул.Подлесная - 39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03604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кц гу Банка России по Пермскому краю г.Пермь, БИК 045773001,р/с 40204810300000000006, л/счет 02930300227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мяса и мясной продукции</w:t>
      </w:r>
      <w:r>
        <w:rPr>
          <w:rFonts w:cs="Courier New" w:ascii="Courier New" w:hAnsi="Courier New"/>
          <w:b w:val="false"/>
          <w:sz w:val="18"/>
          <w:szCs w:val="18"/>
        </w:rPr>
        <w:t>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759"/>
        <w:gridCol w:w="579"/>
        <w:gridCol w:w="1110"/>
        <w:gridCol w:w="1212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pBdr>
          <w:bottom w:val="single" w:sz="12" w:space="1" w:color="000000"/>
        </w:pBdr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перевозка, страхование, уплата таможенных пошлин, уплата налогов, уплата сборов и других обязательных платежей (п.5 ч.4 ст.22 Закона № 94ФЗ)_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1</cp:lastModifiedBy>
  <cp:lastPrinted>2009-02-05T13:30:00Z</cp:lastPrinted>
  <dcterms:modified xsi:type="dcterms:W3CDTF">2009-02-05T08:31:00Z</dcterms:modified>
  <cp:revision>13</cp:revision>
  <dc:subject/>
  <dc:title>Приложение  №  1</dc:title>
</cp:coreProperties>
</file>