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_1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1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муниципального дошкольного образовательного учреждения «Центр развития ребенка - детский сад № 385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5__» _____</w:t>
      </w:r>
      <w:r>
        <w:rPr>
          <w:u w:val="single"/>
        </w:rPr>
        <w:t>февраля</w:t>
      </w:r>
      <w:r>
        <w:rPr/>
        <w:t>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, в т.ч.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6980,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Подлесная-3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дошкольное образовательное учреждение «Центр развития ребенка-детский сад № 385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ЦРР-Д/С № 385 Г.ПЕРМИ, 614097, г.Пермь, ул. Подлесная – 39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Г. В 12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ЦРР-Д/С № 385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7, Г.ПЕРМЬ, УЛ.ПОДЛЕСНАЯ-3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ТЧИНА ИРИНА ОЛЕГ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-66-6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85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</w:t>
        <w:tab/>
        <w:tab/>
        <w:tab/>
        <w:tab/>
        <w:tab/>
        <w:tab/>
        <w:tab/>
        <w:tab/>
        <w:t>Р.С.Овчинник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cs="Courier New" w:ascii="Courier New" w:hAnsi="Courier New"/>
          <w:sz w:val="22"/>
          <w:szCs w:val="24"/>
          <w:lang w:val="en-US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dc:language>en-US</dc:language>
  <cp:lastModifiedBy>1</cp:lastModifiedBy>
  <cp:lastPrinted>2009-02-05T13:26:00Z</cp:lastPrinted>
  <dcterms:modified xsi:type="dcterms:W3CDTF">2009-02-05T08:27:00Z</dcterms:modified>
  <cp:revision>15</cp:revision>
  <dc:subject/>
  <dc:title>Котировка</dc:title>
</cp:coreProperties>
</file>