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ЦРР - детский сад № 221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мясопродукты (говядина 1 категории, печень говяжья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96,75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г.Пермь,ул.Хрустальная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ДОУ«ЦРР - детский сад № 221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     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21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,г.Пермь,ул.Хрустальная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арина Алевтин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0-11-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utnik221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ководитель</w:t>
        <w:tab/>
        <w:tab/>
        <w:tab/>
        <w:tab/>
        <w:tab/>
        <w:tab/>
        <w:tab/>
        <w:tab/>
        <w:tab/>
        <w:t>Самарина А.Г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5T12:01:00Z</cp:lastPrinted>
  <dcterms:modified xsi:type="dcterms:W3CDTF">2009-02-05T11:52:00Z</dcterms:modified>
  <cp:revision>11</cp:revision>
  <dc:subject/>
  <dc:title>Котировка</dc:title>
</cp:coreProperties>
</file>