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Благоустройство Орджоникидзевского района» направляет Вам разъяснения согласно п.8 ст.34 Федерального закона №94-ФЗ по аукционной документации по открытому аукциону №29А на выполнение работ по содержанию объектов благоустройства Орджоникидзевского района г. Перми в 2009 году дает следующие разъясн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1: </w:t>
      </w:r>
      <w:r>
        <w:rPr>
          <w:rFonts w:cs="Times New Roman" w:ascii="Times New Roman" w:hAnsi="Times New Roman"/>
          <w:sz w:val="28"/>
          <w:szCs w:val="28"/>
        </w:rPr>
        <w:t>«В каче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из требований к содержанию конкурсной заявки (п.13) необходимо приложить лицензию по сбору, использованию, обезвреживанию, транспортированию, размещению опасных отходов. Но данные виды работ не соответствуют предмету аукциона. Прошу Вас уточнить требуется ли данная лицензия? И если да, прошу представить перечень опасных отходов и работы связанные с ними, входящие в состав представленных технических заданий по каждому лот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Данный вопрос не является запросом о разъяснении положений документации  согласно п.8 ст. 34 Федерального закона №94-Ф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2: </w:t>
      </w:r>
      <w:r>
        <w:rPr>
          <w:rFonts w:cs="Times New Roman" w:ascii="Times New Roman" w:hAnsi="Times New Roman"/>
          <w:sz w:val="28"/>
          <w:szCs w:val="28"/>
        </w:rPr>
        <w:t>«В составе аукционной документации отсутствует форма доверенности на право подписания аукционной заявки и форма описи. Прошу пояснить: данные формы представляются в произвольной форме? Если нет, то прошу представить форму описи и форму доверенност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Форма доверенности и форма описи представляются в произвольной фор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прос 3: «</w:t>
      </w:r>
      <w:r>
        <w:rPr>
          <w:rFonts w:cs="Times New Roman" w:ascii="Times New Roman" w:hAnsi="Times New Roman"/>
          <w:sz w:val="28"/>
          <w:szCs w:val="28"/>
        </w:rPr>
        <w:t>В расчетах стоимости учтен вывоз снега, смета и мусора. Прошу указать дальность возки и место свалки по каждому лот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вопрос не является запросом о разъяснении положений документации  согласно п.8 ст. 34 Федерального закона №94-Ф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опрос 4: «</w:t>
      </w:r>
      <w:r>
        <w:rPr>
          <w:rFonts w:cs="Times New Roman" w:ascii="Times New Roman" w:hAnsi="Times New Roman"/>
          <w:sz w:val="28"/>
          <w:szCs w:val="28"/>
        </w:rPr>
        <w:t>В приложениях №11,12,13,14 аукционной документации указывается общий объем работ. Требуется ли предоставить перечень улиц по каждому лоту? 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 приложениях №11,12,13,14 аукционной документации перечень улиц по каждому лоту представлять не требу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опрос 5: </w:t>
      </w:r>
      <w:r>
        <w:rPr>
          <w:rFonts w:cs="Times New Roman" w:ascii="Times New Roman" w:hAnsi="Times New Roman"/>
          <w:sz w:val="28"/>
          <w:szCs w:val="28"/>
        </w:rPr>
        <w:t>«Форма заявки (приложение №9 к документации об аукционе) печатается на фирменном бланке?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Заявка на участие в открытом аукционе печатается в соответствии с приложением №9 к документации об аукционе. Обязательного требования оформления заявки на фирменном бланке заказчик не предъявля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142" w:right="-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9:00Z</dcterms:created>
  <dc:creator>Пользователь</dc:creator>
  <dc:description/>
  <cp:keywords/>
  <dc:language>en-US</dc:language>
  <cp:lastModifiedBy>заказ</cp:lastModifiedBy>
  <cp:lastPrinted>2009-02-05T15:06:00Z</cp:lastPrinted>
  <dcterms:modified xsi:type="dcterms:W3CDTF">2009-02-05T10:06:00Z</dcterms:modified>
  <cp:revision>4</cp:revision>
  <dc:subject/>
  <dc:title/>
</cp:coreProperties>
</file>