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899" w:leader="none"/>
        </w:tabs>
        <w:spacing w:lineRule="exact" w:line="240" w:before="0" w:after="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6-09 Б от  05.02.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 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а  оконных  блоков  из ПВХ  в  литере Б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й бюджет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 000 (пятьсот тысяч рублей 00 коп.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в течение 30 дней с момента заключения контракта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накладных расходов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,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лжны быть включены  расходы на перевозку и страхование, уплату налогов, таможенных пошлин и других  обязательных платежей и сборов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емная директора школы (секретарю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курьером в письменной форме с приложением локального сметного расчета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02.09. до 15.00 (местного времени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осле окончания работ и подписания акта выполненных работ.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02.09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Образовательное Учреждение «Средняя общеобразовательная школа №84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.о. директора Крутикова Татьяна Никола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46502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hool</w:t>
            </w:r>
            <w:r>
              <w:rPr>
                <w:rFonts w:cs="Courier New" w:ascii="Courier New" w:hAnsi="Courier New"/>
                <w:sz w:val="18"/>
                <w:szCs w:val="18"/>
              </w:rPr>
              <w:t>84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il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(на 1 листе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     (на 1 листе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 (на 3 листах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.о. директора  МОУ  «СОШ №84»____________Крутикова Т.Н.</w:t>
      </w:r>
    </w:p>
    <w:p>
      <w:pPr>
        <w:pStyle w:val="Normal"/>
        <w:tabs>
          <w:tab w:val="clear" w:pos="708"/>
          <w:tab w:val="left" w:pos="23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67" w:leader="none"/>
        </w:tabs>
        <w:rPr/>
      </w:pPr>
      <w:r>
        <w:rPr/>
        <w:t xml:space="preserve">                                      </w:t>
      </w:r>
      <w:r>
        <w:rPr/>
        <w:t>Зам.директора  по  АХЧ                                             Владыкин С.А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31:00Z</dcterms:created>
  <dc:creator>Вечеслав</dc:creator>
  <dc:description/>
  <cp:keywords/>
  <dc:language>en-US</dc:language>
  <cp:lastModifiedBy>Your User Name</cp:lastModifiedBy>
  <cp:lastPrinted>2009-01-22T18:51:00Z</cp:lastPrinted>
  <dcterms:modified xsi:type="dcterms:W3CDTF">2009-02-04T07:29:00Z</dcterms:modified>
  <cp:revision>13</cp:revision>
  <dc:subject/>
  <dc:title/>
</cp:coreProperties>
</file>