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ехническое  зада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установку  оконных  блоков  из  ПВХ  в  МОУ  «Средняя  общеобразовательная  школа  № 84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3628"/>
        <w:gridCol w:w="2112"/>
        <w:gridCol w:w="2189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\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 рабо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диницы измер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монтаж  деревянных  оконных  бло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тановка  оконных  блоков  из  ПВ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монтаж  железобетонных подоконни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тановка  подоконник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ириной 0,55 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лицовка  оконных  откосов  панелями ПВ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раска  внешних  отко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мена  обделок  из  листовой стали  наружных  подоконни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директора  школы :                                           Т.Н.Крут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директора  по  АХЧ:                                         С.А.Влады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23:00Z</dcterms:created>
  <dc:creator>Your User Name</dc:creator>
  <dc:description/>
  <cp:keywords/>
  <dc:language>en-US</dc:language>
  <cp:lastModifiedBy>Your User Name</cp:lastModifiedBy>
  <dcterms:modified xsi:type="dcterms:W3CDTF">2009-01-22T15:34:00Z</dcterms:modified>
  <cp:revision>6</cp:revision>
  <dc:subject/>
  <dc:title>Техническое  задание  </dc:title>
</cp:coreProperties>
</file>