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выполнить следующие работы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ать услуги (поставить товар, выполнить работы) на условиях, указанных в Извещении № 2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выполнения работ 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2"/>
          <w:szCs w:val="22"/>
        </w:rPr>
        <w:t>Место выполнения работ: в соответствии с извещением о проведении запроса котировок.</w:t>
      </w:r>
    </w:p>
    <w:p>
      <w:pPr>
        <w:pStyle w:val="TextBody"/>
        <w:rPr/>
      </w:pPr>
      <w:r>
        <w:rPr>
          <w:sz w:val="22"/>
          <w:szCs w:val="22"/>
        </w:rPr>
        <w:t xml:space="preserve">Срок подписания муниципального контракта с победителем –  </w:t>
      </w:r>
      <w:r>
        <w:rPr>
          <w:bCs/>
          <w:iCs/>
        </w:rPr>
        <w:t>не ранее чем через 5  дней со дня размещения на официальном сайте протокола рассмотрения и оценки котировочных заяво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платы: безналичное перечисление денежных средств на расчетный счет Подрядчика. Оплата за выполненные Подрядчиком работы осуществляется Заказчиком в течение 10 (Десяти) банковских дней с момента подписания акта о приемке выполненных работ (форма акта о приемке выполненных работ приведена в приложении № 5 к контракту) сторонами настоящего контракта, после предоставления Подрядчиком   счета-фактуры и журнала производства работ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 в соответствии с приложением № 1 к извещению.</w:t>
      </w:r>
    </w:p>
    <w:p>
      <w:pPr>
        <w:pStyle w:val="Normal"/>
        <w:spacing w:lineRule="auto" w:line="360"/>
        <w:jc w:val="both"/>
        <w:rPr/>
      </w:pPr>
      <w:r>
        <w:rPr/>
        <w:t>Требования по качеству выполнения работ  в соответствии с   приложением № 4 к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47:00Z</dcterms:created>
  <dc:creator>us1061</dc:creator>
  <dc:description/>
  <cp:keywords/>
  <dc:language>en-US</dc:language>
  <cp:lastModifiedBy>us1062</cp:lastModifiedBy>
  <cp:lastPrinted>2009-02-05T16:01:00Z</cp:lastPrinted>
  <dcterms:modified xsi:type="dcterms:W3CDTF">2009-02-05T11:03:00Z</dcterms:modified>
  <cp:revision>7</cp:revision>
  <dc:subject/>
  <dc:title>  Приложение № 3</dc:title>
</cp:coreProperties>
</file>