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4 </w:t>
      </w:r>
    </w:p>
    <w:p>
      <w:pPr>
        <w:pStyle w:val="Style15"/>
        <w:ind w:left="284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ребования </w:t>
      </w:r>
      <w:r>
        <w:rPr>
          <w:rFonts w:cs="Times New Roman" w:ascii="Times New Roman" w:hAnsi="Times New Roman"/>
          <w:b/>
          <w:sz w:val="24"/>
          <w:szCs w:val="24"/>
        </w:rPr>
        <w:t>по качеству выполнения работ</w:t>
      </w:r>
    </w:p>
    <w:p>
      <w:pPr>
        <w:pStyle w:val="Style15"/>
        <w:ind w:left="284" w:firstLine="2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содержанию мест массового отдыха на  территории Свердловского района</w:t>
      </w:r>
    </w:p>
    <w:p>
      <w:pPr>
        <w:pStyle w:val="Style15"/>
        <w:ind w:left="284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Перми.</w:t>
      </w:r>
    </w:p>
    <w:p>
      <w:pPr>
        <w:pStyle w:val="Style15"/>
        <w:ind w:left="284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.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284" w:firstLine="283"/>
        <w:rPr/>
      </w:pPr>
      <w:r>
        <w:rPr>
          <w:rFonts w:cs="Times New Roman" w:ascii="Times New Roman" w:hAnsi="Times New Roman"/>
          <w:sz w:val="24"/>
          <w:szCs w:val="24"/>
        </w:rPr>
        <w:t>1.1.Настоящие Требования регламентируют вопросы оценки качества и оплаты за выполненные работы подрядным организациям, осуществляющим содержание мест массового отдыха города по муниципальному заказу.</w:t>
      </w:r>
    </w:p>
    <w:p>
      <w:pPr>
        <w:pStyle w:val="Style15"/>
        <w:ind w:left="28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</w:t>
      </w:r>
    </w:p>
    <w:p>
      <w:pPr>
        <w:pStyle w:val="Style15"/>
        <w:ind w:left="28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ка качества выполняемых работ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условия снижения стоимости работ.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rPr/>
      </w:pPr>
      <w:r>
        <w:rPr/>
        <w:t>2.1. Зимнее содержание</w:t>
      </w:r>
    </w:p>
    <w:tbl>
      <w:tblPr>
        <w:tblW w:w="9606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00"/>
        <w:gridCol w:w="141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ки, площадки, тротуары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не превышает   2-х см, в безснежные дни – до поверхности покрыт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, убран мусор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зированная   очистка  от снега с ручной доработкой (без вывозк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, убран мусо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зированная очи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не превышает   4-х см, поверхность ровная, произведена подсыпка   песком, отсутствует заужение, убран мусор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тниц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а очистка от снега до поверхности ступеней, при скользкой поверхности произведена подсыпка песко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ятни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а очистка от снега поверхности поста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ки, площадки, тротуары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не превышает   2-х см, в безснежные дни – до поверхности покрыт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, убран мусор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зированная   очистка  от снега с ручной доработкой (без вывозк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уплотненного слоя снега не превышает 4-х см, боковая грань бортового камня очищена от снега на 80% протяженности дороги, тротуара, по всему периметру площадки; поверхность ровная, имеются обледенелые участки, не подсыпанные песком в пределах 10%, имеется  заужение в пределах 10%, убран мусо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зированная очи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не превышает   4-х см, поверхность ровная, имеются обледенелые участки, не подсыпанные песком в пределах 10%, имеется  заужение в пределах 10%, убран мусор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стниц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очистка от снега до поверхности ступеней, при скользкой поверхности произведена подсыпка песко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ятни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а очистка от снега поверхности постамента, ступе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ки, площадки, тротуар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, убран мусор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зированная   очистка  от снега с ручной доработкой (без вывозк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уплотненного слоя снега не превышает 4-х см, боковая грань бортового камня очищена от снега на 50% протяженности дороги, тротуара, по всему периметру площадки; поверхность неровная, имеются обледенелые участки, не подсыпанные песком в пределах 80%, заужение более 20%, убран мус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зированная очи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не превышает   4-х см, поверхность неровная, не произведена подсыпка   песком, имеется заужение более 20%, убран мусор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тниц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а очистка от снега, при скользкой поверхности не произведена подсыпка песко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очистка от снега,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ки, площадки, тротуар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, не убран мусор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зированная   очистка  от снега с ручной доработкой (без вывозк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, не убран мусо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зированная очи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превышает   4-х см, поверхность неровная, не произведена подсыпка   песком, имеется заужение не более 40%, не убран мусор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тниц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ыполнена очистка от снега, при скользкой поверхности не произведена подсыпка песко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довые диваны, скамьи, урны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очистка от сне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</w:tc>
      </w:tr>
    </w:tbl>
    <w:p>
      <w:pPr>
        <w:pStyle w:val="Style15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оценки качества содержания.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</w:t>
      </w:r>
      <w:r>
        <w:rPr>
          <w:rFonts w:cs="Times New Roman" w:ascii="Times New Roman" w:hAnsi="Times New Roman"/>
          <w:sz w:val="24"/>
          <w:szCs w:val="24"/>
        </w:rPr>
        <w:t>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</w:t>
      </w:r>
    </w:p>
    <w:p>
      <w:pPr>
        <w:pStyle w:val="Style15"/>
        <w:ind w:left="284" w:firstLine="709"/>
        <w:rPr/>
      </w:pPr>
      <w:r>
        <w:rPr>
          <w:rFonts w:cs="Times New Roman" w:ascii="Times New Roman" w:hAnsi="Times New Roman"/>
          <w:sz w:val="24"/>
          <w:szCs w:val="24"/>
        </w:rPr>
        <w:t>3.2. Снижение за качество разовых работ по содержанию объекта, не соответствующее Условиям,  нормативной и технической документации производится в третьей декаде месяца со снятием 100% стоимости за невыполненные работы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55:00Z</dcterms:created>
  <dc:creator>us1051</dc:creator>
  <dc:description/>
  <cp:keywords/>
  <dc:language>en-US</dc:language>
  <cp:lastModifiedBy>us1062</cp:lastModifiedBy>
  <cp:lastPrinted>2009-02-05T10:27:00Z</cp:lastPrinted>
  <dcterms:modified xsi:type="dcterms:W3CDTF">2009-02-05T10:45:00Z</dcterms:modified>
  <cp:revision>4</cp:revision>
  <dc:subject/>
  <dc:title/>
</cp:coreProperties>
</file>