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 МДОУ «Детский сад № 343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06 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0273,82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«Детский сад № 343» г. Перм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614030 г. Пермь, ул. Карбышева, 3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«Детский сад № 343» г. Перм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14030 г. Пермь, ул. Карбышева, 34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02.2009г. 18: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МДОУ «Детский сад № 343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14030 г. Пермь, ул.Карбышева, 34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аведующий д/с Путина Раиса Аким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3-38-9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343@</w:t>
            </w:r>
            <w:r>
              <w:rPr>
                <w:bCs/>
                <w:lang w:val="en-US"/>
              </w:rPr>
              <w:t>ma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Заведующий МДОУ           </w:t>
        <w:tab/>
        <w:tab/>
        <w:t xml:space="preserve">      </w:t>
        <w:tab/>
        <w:tab/>
        <w:t>/Р.А.Путина 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41:00Z</dcterms:created>
  <dc:creator>Нода А.С.</dc:creator>
  <dc:description/>
  <cp:keywords/>
  <dc:language>en-US</dc:language>
  <cp:lastModifiedBy>qwerty</cp:lastModifiedBy>
  <cp:lastPrinted>2007-12-27T23:37:00Z</cp:lastPrinted>
  <dcterms:modified xsi:type="dcterms:W3CDTF">2007-12-27T20:38:00Z</dcterms:modified>
  <cp:revision>17</cp:revision>
  <dc:subject/>
  <dc:title>Котировка</dc:title>
</cp:coreProperties>
</file>