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3907"/>
      </w:tblGrid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343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г.Перми</w:t>
            </w:r>
          </w:p>
        </w:tc>
      </w:tr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          __ __ года</w:t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___ от «___» ________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мяса и мясопродукты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 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qwerty</cp:lastModifiedBy>
  <cp:lastPrinted>2009-02-05T14:10:00Z</cp:lastPrinted>
  <dcterms:modified xsi:type="dcterms:W3CDTF">2007-12-27T20:57:00Z</dcterms:modified>
  <cp:revision>13</cp:revision>
  <dc:subject/>
  <dc:title>Приложение  №  1</dc:title>
</cp:coreProperties>
</file>