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 продукции для МДОУ «Детский сад № 1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6425,8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25 октября, 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25 октября, 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</w:t>
            </w:r>
            <w:r>
              <w:rPr/>
              <w:t>Г.Пермь, 25 октября, 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колова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9-91-3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Соколова Л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5:00Z</dcterms:created>
  <dc:creator>Нода А.С.</dc:creator>
  <dc:description/>
  <dc:language>en-US</dc:language>
  <cp:lastModifiedBy>LenRonoPbs</cp:lastModifiedBy>
  <cp:lastPrinted>2009-02-05T16:17:00Z</cp:lastPrinted>
  <dcterms:modified xsi:type="dcterms:W3CDTF">2009-02-05T11:17:00Z</dcterms:modified>
  <cp:revision>7</cp:revision>
  <dc:subject/>
  <dc:title>Котировка</dc:title>
</cp:coreProperties>
</file>