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14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7872,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ибирская 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Сибирская 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ул.Сибирская 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рентьева Елена  Юр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-46-0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Терентьева Е.Ю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dc:language>en-US</dc:language>
  <cp:lastModifiedBy>LenRonoPbs</cp:lastModifiedBy>
  <cp:lastPrinted>2009-02-05T16:19:00Z</cp:lastPrinted>
  <dcterms:modified xsi:type="dcterms:W3CDTF">2009-02-05T11:19:00Z</dcterms:modified>
  <cp:revision>10</cp:revision>
  <dc:subject/>
  <dc:title>Котировка</dc:title>
</cp:coreProperties>
</file>