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 мяса и мясной  продукции для МДОУ «Детский сад № 34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ная продукц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ит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2504,1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Комсомольский проспект, 20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Комсомольский проспект,20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2.02.2009 до 18.00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00, г. Пермь, </w:t>
            </w:r>
            <w:r>
              <w:rPr/>
              <w:t>Комсомольский проспект, 20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асильева Надежда Геннад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2-13-7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Васильева Н.Г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03:00Z</dcterms:created>
  <dc:creator>Нода А.С.</dc:creator>
  <dc:description/>
  <dc:language>en-US</dc:language>
  <cp:lastModifiedBy>1</cp:lastModifiedBy>
  <cp:lastPrinted>2009-02-05T14:37:00Z</cp:lastPrinted>
  <dcterms:modified xsi:type="dcterms:W3CDTF">2009-02-05T11:47:00Z</dcterms:modified>
  <cp:revision>9</cp:revision>
  <dc:subject/>
  <dc:title>Котировка</dc:title>
</cp:coreProperties>
</file>