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ОУ для детей дошкольного и младшего школьного возраста «Начальная школа-детский сад № 363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9:15:00Z</dcterms:modified>
  <cp:revision>3</cp:revision>
  <dc:subject/>
  <dc:title>Приложение  №  1</dc:title>
</cp:coreProperties>
</file>