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740А/4/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5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ых контрактов на поставку молока, молочных продуктов и сыров для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26"/>
      </w:tblGrid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редседатель комиссии</w:t>
            </w:r>
            <w:r>
              <w:rPr/>
              <w:t>: Буклакова Ольга Ивановна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лены комиссии:</w:t>
            </w:r>
            <w:r>
              <w:rPr/>
              <w:t xml:space="preserve"> Кузнецов Александр Александрович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тветственный секретарь комиссии:</w:t>
            </w:r>
            <w:r>
              <w:rPr/>
              <w:t xml:space="preserve"> Сергеева Ирина Владимировна</w:t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 «Детский сад № 395» г. Перми</w:t>
      </w:r>
    </w:p>
    <w:p>
      <w:pPr>
        <w:pStyle w:val="Normal"/>
        <w:rPr/>
      </w:pPr>
      <w:r>
        <w:rPr/>
        <w:t>Руководитель – Самойлова Ирина Владиславовна</w:t>
      </w:r>
    </w:p>
    <w:p>
      <w:pPr>
        <w:pStyle w:val="Normal"/>
        <w:rPr/>
      </w:pPr>
      <w:r>
        <w:rPr/>
        <w:t>Адрес – 614042, г. Пермь, ул. Полтавская, 33</w:t>
      </w:r>
    </w:p>
    <w:p>
      <w:pPr>
        <w:pStyle w:val="Normal"/>
        <w:rPr/>
      </w:pPr>
      <w:r>
        <w:rPr/>
        <w:t>Телефон – (342) 255-10-1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февраля 2009 года (Протокол рассмотрения заявок на участие в открытом аукционе № 740А/1/4/4 от «02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41 207 946,67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 060 397,33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й предприниматель Замараева Тамара Генн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90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 Лодыгина, 44-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Молкомбинат  Кунгурски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7470, Пермский край, г. Кунгу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бирский тракт, 4 к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7470, Пермский край, г. Кунгур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бирский тракт, 4 к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>
          <w:b/>
          <w:b/>
          <w:bCs/>
        </w:rPr>
      </w:pPr>
      <w:r>
        <w:rPr>
          <w:bCs/>
        </w:rPr>
        <w:t>ИП Замараева Т.Г. (адрес места жительства: 614090, г. Пермь, ул. Лодыгина, дом 44, кв. 92)</w:t>
      </w:r>
      <w:r>
        <w:rPr>
          <w:b/>
          <w:bCs/>
        </w:rPr>
        <w:t xml:space="preserve"> </w:t>
      </w:r>
      <w:r>
        <w:rPr/>
        <w:t>(карточка № 1) и составило  120 026 754 руб. 67 коп. (Сто двадцать миллионов двадцать шесть тысяч семьсот пятьдесят четыре рубля 67 копеек). Он признан победителем аукци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bCs/>
        </w:rPr>
        <w:t>ИП Замараева Т.Г.</w:t>
      </w:r>
      <w:r>
        <w:rPr>
          <w:b/>
          <w:bCs/>
        </w:rPr>
        <w:t xml:space="preserve"> (</w:t>
      </w:r>
      <w:r>
        <w:rPr>
          <w:bCs/>
        </w:rPr>
        <w:t>адрес места жительства: 614090, г. Пермь, ул. Лодыгина, дом 44, кв. 92)</w:t>
      </w:r>
      <w:r>
        <w:rPr>
          <w:b/>
          <w:bCs/>
        </w:rPr>
        <w:t xml:space="preserve">  </w:t>
      </w:r>
      <w:r>
        <w:rPr/>
        <w:t>(карточка № 1)</w:t>
      </w:r>
      <w:r>
        <w:rPr>
          <w:b/>
          <w:bCs/>
        </w:rPr>
        <w:t xml:space="preserve"> </w:t>
      </w:r>
      <w:r>
        <w:rPr/>
        <w:t>и составило 122 144 873 руб. 87 коп. (Сто двадцать два миллиона сто сорок четыре тысячи восемьсот семьдесят три  рубля 87 копеек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Самойлова И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28:00Z</dcterms:created>
  <dc:creator>ump15</dc:creator>
  <dc:description/>
  <cp:keywords/>
  <dc:language>en-US</dc:language>
  <cp:lastModifiedBy>заказ</cp:lastModifiedBy>
  <cp:lastPrinted>2009-02-05T11:08:00Z</cp:lastPrinted>
  <dcterms:modified xsi:type="dcterms:W3CDTF">2009-02-05T06:17:00Z</dcterms:modified>
  <cp:revision>6</cp:revision>
  <dc:subject/>
  <dc:title>ПРОТОКОЛ № 01/03-07</dc:title>
</cp:coreProperties>
</file>