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_1____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1-К 02/09_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ной продукции для МДОУ “Детский сад №93» г.Перми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_06_» _февраля__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108734,31(Сто восемь тысяч семьсот тридцать четыре) рубля 31 копейка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8, г.Пермь, ул.Водозаборная, 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8.02.2009 пр 14.02.2009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8, г.Пермь, ул.Водозаборная, 1, кабинет заведующ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.02.2009г. до 18: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93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38 г.Перми,ул.Водозаборная,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оробьева Алевтина Аркадь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(342)291-11-5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ETSAD93PERM@YANDEX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Cs w:val="24"/>
        </w:rPr>
        <w:t>Должность</w:t>
        <w:tab/>
        <w:tab/>
        <w:tab/>
        <w:tab/>
        <w:t xml:space="preserve">           </w:t>
        <w:tab/>
        <w:tab/>
        <w:tab/>
        <w:tab/>
        <w:t>/А.А.Воробьева/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м.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00:00Z</dcterms:created>
  <dc:creator>Нода А.С.</dc:creator>
  <dc:description/>
  <dc:language>en-US</dc:language>
  <cp:lastModifiedBy>Егор</cp:lastModifiedBy>
  <cp:lastPrinted>2009-02-04T22:21:00Z</cp:lastPrinted>
  <dcterms:modified xsi:type="dcterms:W3CDTF">2009-02-05T15:36:00Z</dcterms:modified>
  <cp:revision>4</cp:revision>
  <dc:subject/>
  <dc:title>Котировка</dc:title>
</cp:coreProperties>
</file>