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93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93» г.Перми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8,г.Пермь,ул.Водозаборная,1 тел.(342)291-11-53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4195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.сч.401018170700000010003 в ГРКЦГУ Банка России по Пермскому краю г.Перми БИК 045773001  л/с 0293001578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05"/>
        <w:gridCol w:w="2340"/>
        <w:gridCol w:w="900"/>
        <w:gridCol w:w="720"/>
        <w:gridCol w:w="1080"/>
        <w:gridCol w:w="1307"/>
        <w:gridCol w:w="1260"/>
        <w:gridCol w:w="144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яс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вяд.1 кат.глубокая заморо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03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ва раза в неделю по заявке учреждения</w:t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чень говяж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убокая заморо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ва раза в неделю по заявке учреждения</w:t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баса вар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баса варенная высшый с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72,5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ва раза в неделю по заявке учреждения</w:t>
            </w:r>
          </w:p>
        </w:tc>
      </w:tr>
      <w:tr>
        <w:trPr>
          <w:trHeight w:val="152" w:hRule="atLeast"/>
        </w:trPr>
        <w:tc>
          <w:tcPr>
            <w:tcW w:w="6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894,0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 xml:space="preserve">Цена товаров, предлагаемых нами к поставке, составляет </w:t>
      </w:r>
      <w:r>
        <w:rPr>
          <w:rFonts w:cs="Courier New" w:ascii="Courier New" w:hAnsi="Courier New"/>
          <w:sz w:val="18"/>
          <w:szCs w:val="18"/>
          <w:u w:val="single"/>
        </w:rPr>
        <w:t>105894,06 Сто пять тысяч восемьсот девяноста четыре рубля 06 копее</w:t>
      </w:r>
      <w:r>
        <w:rPr>
          <w:rFonts w:cs="Courier New" w:ascii="Courier New" w:hAnsi="Courier New"/>
          <w:sz w:val="18"/>
          <w:szCs w:val="18"/>
        </w:rPr>
        <w:t>к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)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ведующий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.А.Воробье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Алевтина Аркадьевна Воробьева</cp:lastModifiedBy>
  <cp:lastPrinted>2009-02-04T21:59:00Z</cp:lastPrinted>
  <dcterms:modified xsi:type="dcterms:W3CDTF">2009-02-04T17:14:00Z</dcterms:modified>
  <cp:revision>3</cp:revision>
  <dc:subject/>
  <dc:title>Приложение  №  1</dc:title>
</cp:coreProperties>
</file>