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ЦРР – детский сад № 49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6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Поставка </w:t>
            </w:r>
            <w:r>
              <w:rPr/>
              <w:t>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295876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</w:t>
            </w:r>
            <w:r>
              <w:rPr>
                <w:lang w:val="en-US"/>
              </w:rPr>
              <w:t>47</w:t>
            </w:r>
            <w:r>
              <w:rPr/>
              <w:t>, г. Пермь, ул. Колвинская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 –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7, г. Пермь, ул. Колвинская, 23, МДОУ «ЦРР – детский сад № 49»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г. 18 - 00 часов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ДОУ «ЦРР – детский сад № 4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</w:t>
            </w:r>
            <w:r>
              <w:rPr>
                <w:lang w:val="en-US"/>
              </w:rPr>
              <w:t>47</w:t>
            </w:r>
            <w:r>
              <w:rPr/>
              <w:t>, г. Пермь, ул. Колвинская, 2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Кузьмина Любовь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75-69-4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49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Заведующая МДОУ «ЦРР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 xml:space="preserve">детский сад №49» г.Перми                               Кузьмина Л.В.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41:00Z</dcterms:created>
  <dc:creator>Нода А.С.</dc:creator>
  <dc:description/>
  <cp:keywords/>
  <dc:language>en-US</dc:language>
  <cp:lastModifiedBy>Zver</cp:lastModifiedBy>
  <cp:lastPrinted>2009-02-06T07:03:00Z</cp:lastPrinted>
  <dcterms:modified xsi:type="dcterms:W3CDTF">2009-02-06T07:25:00Z</dcterms:modified>
  <cp:revision>15</cp:revision>
  <dc:subject/>
  <dc:title>Котировка</dc:title>
</cp:coreProperties>
</file>