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внутриквартальных проездов и тротуаров в Дзержинском районе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февраля 2009 года</w:t>
        <w:br/>
        <w:t xml:space="preserve">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одержанию внутриквартальных проездов и тротуаров в Дзержинском районе г. Перми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Калашников Сергей Валентин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выполнение работ по содержанию внутриквартальных проездов и тротуаров в микрорайонах Плехановский, Плоский, Светлый объемом 26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343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отуа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выполнение работ по содержанию внутриквартальных проездов и тротуаров в микрорайонах ДКЖ, Парковый, Заостровка объемом 4999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125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отуаров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- выполнение работ по содержанию внутриквартальных проездов и тротуаров в микрорайонах Пролетарский, Железнодорожный объемом 21248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1502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отуа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- выполнение работ по содержанию внутриквартальных проездов и тротуаров в микрорайоне Центральный объемом 326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450 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тротуа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- 1 200 363,28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191 430,66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2 038 911,79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162 299,81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Газеты Звезда,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край, Пермский район, с. Лобаново, ул. 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Отказать в допуске к участию в открытом аукционе 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3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документ в составе заявки (опись) не прошнурован, не пронумерован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78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Владелец</cp:lastModifiedBy>
  <cp:lastPrinted>2009-02-05T17:16:00Z</cp:lastPrinted>
  <dcterms:modified xsi:type="dcterms:W3CDTF">2009-02-05T12:16:00Z</dcterms:modified>
  <cp:revision>13</cp:revision>
  <dc:subject/>
  <dc:title>ПРОТОКОЛ № 01/03-07</dc:title>
</cp:coreProperties>
</file>