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120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06</w:t>
      </w:r>
      <w:r>
        <w:rPr/>
        <w:t>__» _</w:t>
      </w:r>
      <w:r>
        <w:rPr>
          <w:u w:val="single"/>
        </w:rPr>
        <w:t>февраля</w:t>
      </w:r>
      <w:r>
        <w:rPr/>
        <w:t>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7596,75 (триста тридцать семь тысяч пятьсот девяносто шесть рублей 75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 14</w:t>
              <w:br/>
              <w:t>МДОУ «Детский сад № 12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 14</w:t>
              <w:br/>
              <w:t>МДОУ «Детский сад № 120»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2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 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олкова Татьян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1-16-1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12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ая             Язева Т.И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5T15:01:00Z</cp:lastPrinted>
  <dcterms:modified xsi:type="dcterms:W3CDTF">2009-02-06T08:21:00Z</dcterms:modified>
  <cp:revision>10</cp:revision>
  <dc:subject/>
  <dc:title>Котировка</dc:title>
</cp:coreProperties>
</file>