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6.02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10 от «27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90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 ПОФ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ое средство «Натрия хлорид»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рафик поставки: натрия хлорид 0,9% 200мл - 2500 флаконов, натрия хлорид 0,9% 400мл - 4000 флаконов - в течение 3-х календарных дней со дня заключения муниципального контракта; натрия хлорид 0,9% 200мл - 2500 флаконов, натрия хлорид 0,9% 400мл - 4000 флаконов в срок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АО «Пермфармац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90, г. Пермь, ул. Лодыгина, д.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17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ир лекарств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8120, Пермский край, г. Оса, ул.М.Горького, д.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8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ОАО «Пермфармация»  с ценой котировочной заявки  31700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Мир лекарств»                                        с ценой котировочной заявки –  3682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39:00Z</dcterms:created>
  <dc:creator>Дом</dc:creator>
  <dc:description/>
  <cp:keywords/>
  <dc:language>en-US</dc:language>
  <cp:lastModifiedBy>Пользователь</cp:lastModifiedBy>
  <cp:lastPrinted>2009-02-05T16:47:00Z</cp:lastPrinted>
  <dcterms:modified xsi:type="dcterms:W3CDTF">2009-02-05T11:47:00Z</dcterms:modified>
  <cp:revision>3</cp:revision>
  <dc:subject/>
  <dc:title>Управление здравоохранения администрации города Перми</dc:title>
</cp:coreProperties>
</file>