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1__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1-К-02/09___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для Муниципального дошкольного образовательного учреждения «Детский сад № 175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6» февраля 2009г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продуктов питания (мясо и мясопродукты)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9667,80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30 г. Пермь, ул. Репина, 6, </w:t>
            </w:r>
          </w:p>
          <w:p>
            <w:pPr>
              <w:pStyle w:val="Normal"/>
              <w:rPr/>
            </w:pPr>
            <w:r>
              <w:rPr/>
              <w:t>МДОУ «Детский сад № 175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8.02.2009г. по 14.02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4030 г. Пермь, ул.Репина. 6</w:t>
            </w:r>
          </w:p>
          <w:p>
            <w:pPr>
              <w:pStyle w:val="Normal"/>
              <w:rPr/>
            </w:pPr>
            <w:r>
              <w:rPr/>
              <w:t>МДОУ «Детский сад № 175», бухгалтер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.02.2009г.,  18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175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30 г. Пермь, ул.Репина. 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Алтухова Ольга Леонид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73-05-5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etski@mai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Заведующий МДОУ «Детский сад № 175»                     О.Л. Алтухо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dc:language>en-US</dc:language>
  <cp:lastModifiedBy>User</cp:lastModifiedBy>
  <cp:lastPrinted>2009-02-06T10:53:00Z</cp:lastPrinted>
  <dcterms:modified xsi:type="dcterms:W3CDTF">2009-02-06T08:46:00Z</dcterms:modified>
  <cp:revision>17</cp:revision>
  <dc:subject/>
  <dc:title>Котировка</dc:title>
</cp:coreProperties>
</file>