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Детский сад № 175» г. 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ДОУ «Детский сад № 175» бухгалтерия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 06 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Администратор</cp:lastModifiedBy>
  <cp:lastPrinted>2009-02-06T10:36:00Z</cp:lastPrinted>
  <dcterms:modified xsi:type="dcterms:W3CDTF">2009-02-06T05:37:00Z</dcterms:modified>
  <cp:revision>6</cp:revision>
  <dc:subject/>
  <dc:title>Приложение  №  1</dc:title>
</cp:coreProperties>
</file>