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06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 от «06» февраля 2009 г. о проведении запроса котировок, мы, нижеподписавшиеся, предлагаем осуществить оказание услуг по организации и проведению фестиваля патриотической песни в рамках раздела «Организация и проведение общерайонных культурно – массовых мероприятий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оказания услуг: 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____________________________________ рублей </w:t>
      </w:r>
      <w:r>
        <w:rPr>
          <w:i/>
          <w:sz w:val="20"/>
          <w:szCs w:val="20"/>
        </w:rPr>
        <w:t>(указать прописью)</w:t>
      </w:r>
      <w:r>
        <w:rPr>
          <w:sz w:val="20"/>
          <w:szCs w:val="20"/>
        </w:rPr>
        <w:t xml:space="preserve">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оставление сметной документации, страхование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по организации и проведению фестиваля патриотической песни в рамках раздела «Организация и проведение общерайонных культурно – массовых мероприятий», на условиях и в соответствии с объемом и требованиями к оказываемым услугам, указанными в Извещении о проведении запроса котировок, а именно:     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i/>
          <w:sz w:val="16"/>
          <w:szCs w:val="16"/>
        </w:rPr>
        <w:t xml:space="preserve">     </w:t>
        <w:tab/>
        <w:tab/>
        <w:tab/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9-01-20T09:44:00Z</cp:lastPrinted>
  <dcterms:modified xsi:type="dcterms:W3CDTF">2009-02-03T09:11:00Z</dcterms:modified>
  <cp:revision>55</cp:revision>
  <dc:subject/>
  <dc:title>Приложение № 1</dc:title>
</cp:coreProperties>
</file>