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750А/2/4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TextBody"/>
        <w:ind w:firstLine="567"/>
        <w:jc w:val="center"/>
        <w:rPr/>
      </w:pPr>
      <w:r>
        <w:rPr/>
        <w:t>на выполнение работ по содержанию объектов благоустройства и озеленения  Свердловского района г. Перми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ля муниципального бюджетного учреждения «Благоустройство Свердлов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6» февраля 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5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выполнение работ по содержанию объектов благоустройства и озеленения Свердловского района г. Перм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Наименование: </w:t>
      </w:r>
      <w:r>
        <w:rPr/>
        <w:t>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Normal"/>
        <w:jc w:val="both"/>
        <w:rPr/>
      </w:pPr>
      <w:r>
        <w:rPr/>
        <w:t>Адрес: г. Пермь, ул. Куйбышева, дом 94.</w:t>
      </w:r>
    </w:p>
    <w:p>
      <w:pPr>
        <w:pStyle w:val="Normal"/>
        <w:jc w:val="both"/>
        <w:rPr/>
      </w:pPr>
      <w:r>
        <w:rPr/>
        <w:t>Телефон: (342) 241-08-0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5» февраля 2009 года (Протокол рассмотрения заявок на участие в открытом аукционе № 750А/2/3 от «05» февра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Лот № 2 – 3 057 080 (Три миллиона пятьдесят семь тысяч восемьдесят) рублей 10 копеек.</w:t>
      </w:r>
    </w:p>
    <w:p>
      <w:pPr>
        <w:pStyle w:val="Normal"/>
        <w:ind w:firstLine="708"/>
        <w:jc w:val="both"/>
        <w:rPr/>
      </w:pPr>
      <w:r>
        <w:rPr/>
        <w:t>Лот № 3 – 3 632 607 (Три миллиона шестьсот тридцать две тысячи шестьсот семь) рублей 69 копеек.</w:t>
      </w:r>
    </w:p>
    <w:p>
      <w:pPr>
        <w:pStyle w:val="Normal"/>
        <w:ind w:firstLine="708"/>
        <w:jc w:val="both"/>
        <w:rPr/>
      </w:pPr>
      <w:r>
        <w:rPr/>
        <w:t>Лот № 6 – 3 237 483 (Три миллиона двести тридцать семь тысяч четыреста восемьдесят три) рубля  00 копеек.</w:t>
      </w:r>
    </w:p>
    <w:p>
      <w:pPr>
        <w:pStyle w:val="Normal"/>
        <w:shd w:fill="FFFFFF" w:val="clear"/>
        <w:ind w:left="705" w:hanging="0"/>
        <w:rPr/>
      </w:pPr>
      <w:r>
        <w:rPr/>
        <w:t>Лот № 7 – 2 142 845 (Два миллиона сто сорок две тысячи восемьсот сорок пять) рублей 57 копеек.</w:t>
      </w:r>
    </w:p>
    <w:p>
      <w:pPr>
        <w:pStyle w:val="Normal"/>
        <w:shd w:fill="FFFFFF" w:val="clear"/>
        <w:ind w:left="705" w:hanging="0"/>
        <w:rPr/>
      </w:pPr>
      <w:r>
        <w:rPr/>
        <w:t>Лот № 8 – 3 091 414 (Три миллиона девяносто одна тысяча четыреста четырнадцать) рублей 93 копейки.</w:t>
      </w:r>
    </w:p>
    <w:p>
      <w:pPr>
        <w:pStyle w:val="Normal"/>
        <w:shd w:fill="FFFFFF" w:val="clear"/>
        <w:ind w:left="705" w:hanging="0"/>
        <w:rPr/>
      </w:pPr>
      <w:r>
        <w:rPr/>
        <w:t>Лот № 9 – 931 112 (Девятьсот тридцать одна тысяча сто двенадцать) рублей 57 копеек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 лоту № 2 - </w:t>
      </w:r>
      <w:r>
        <w:rPr/>
        <w:t>5%  (152</w:t>
      </w:r>
      <w:r>
        <w:rPr>
          <w:lang w:val="en-US"/>
        </w:rPr>
        <w:t> </w:t>
      </w:r>
      <w:r>
        <w:rPr/>
        <w:t>854.01 рубля) от начальной цены контракта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 лоту № 3 - </w:t>
      </w:r>
      <w:r>
        <w:rPr/>
        <w:t>5%  (181 630,38 рублей) от начальной цены контракта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 лоту № 6 - </w:t>
      </w:r>
      <w:r>
        <w:rPr/>
        <w:t>5%  (161 874,15 рублей) от начальной цены контракта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 лоту № 7 - </w:t>
      </w:r>
      <w:r>
        <w:rPr/>
        <w:t>5% (107 142,28 рубля) от начальной цены контракта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 лоту № 8 - </w:t>
      </w:r>
      <w:r>
        <w:rPr/>
        <w:t>5% (154 570,75 рублей) от начальной цены контракта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 лоту № 9 - </w:t>
      </w:r>
      <w:r>
        <w:rPr/>
        <w:t>5% (46 555,63 рублей) от начальной цены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2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14089, г.Пермь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лхашская, 85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14089, г.Пермь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лхашская, 85-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37, 3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ул. Кирова, 37, оф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6, г.Пермь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онова, 10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14039, г.Пермь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пр., 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3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 Советской Армии, 9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 Советской Армии, 9-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37, 3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ул. Кирова, 37, оф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ехирев Д.В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 Мелитопольская, 28-6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 Индивидуального предпринимателя Шехирева Д.В. (карточка № 1) и составило 1 453 043 руб.08 коп. (один миллион четыреста пятьдесят три тысячи сорок три рубля 08 копеек)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Общество с ограниченной ответственностью «Пермь-Благоустройство» (карточка № 3)</w:t>
      </w:r>
      <w:r>
        <w:rPr>
          <w:lang w:val="en-US"/>
        </w:rPr>
        <w:t xml:space="preserve"> </w:t>
      </w:r>
      <w:r>
        <w:rPr/>
        <w:t>и составило 1 634 673 руб. 46 коп. (один миллион шестьсот тридцать четыре тысячи шестьсот семьдесят три рубля 46 копеек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6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14089, г.Пермь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лхашская, 85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14089, г.Пермь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лхашская, 85-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ехирев Д.В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 Мелитопольская, 28-6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37, 3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ул. Кирова, 37, оф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 Индивидуального предпринимателя Шехирева Д.В. (карточка № 1) и составило 1 505 429 руб.60 коп. (один миллион пятьсот пять тысяч четыреста двадцать девять рублей 60 копеек)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Общество с ограниченной ответственностью «ДОС-Сервис» (карточка № 3)</w:t>
      </w:r>
      <w:r>
        <w:rPr>
          <w:lang w:val="en-US"/>
        </w:rPr>
        <w:t xml:space="preserve"> </w:t>
      </w:r>
      <w:r>
        <w:rPr/>
        <w:t>и составило 1 521 617 руб. 01 коп. (один миллион пятьсот двадцать одна тысяча шестьсот семнадцать рублей 01 копейк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7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37, 3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ул. Кирова, 37, оф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 Советской Армии, 9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 Советской Армии, 9-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8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8, г.Пермь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-е Января, 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8, г.Пермь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-е Января, 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37, 3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ул. Кирова, 37, оф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 Советской Армии, 9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 Советской Армии, 9-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9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е явился 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.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 Нейвинская, 11-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37, 3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ул. Кирова, 37, оф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 Советской Армии, 9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 Советской Армии, 9-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рлизов Д.В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46:00Z</dcterms:created>
  <dc:creator>ump15</dc:creator>
  <dc:description/>
  <cp:keywords/>
  <dc:language>en-US</dc:language>
  <cp:lastModifiedBy>заказ</cp:lastModifiedBy>
  <cp:lastPrinted>2007-09-05T15:06:00Z</cp:lastPrinted>
  <dcterms:modified xsi:type="dcterms:W3CDTF">2009-02-06T08:37:00Z</dcterms:modified>
  <cp:revision>9</cp:revision>
  <dc:subject/>
  <dc:title>ПРОТОКОЛ № 01/03-07</dc:title>
</cp:coreProperties>
</file>