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2/01/09 от 28.0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6 февраля 2009г.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right="-85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Арапова Е. П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миссии                                                   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и проведению спортивных мероприятий на территории Кировского района города Перми (извещение № 2/01/09 от 28.01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8.01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115 000 (сто пятнадцать тысяч) рублей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firstLine="708"/>
        <w:jc w:val="both"/>
        <w:rPr/>
      </w:pPr>
      <w:r>
        <w:rPr/>
        <w:t>5.1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ind w:right="-83" w:firstLine="708"/>
        <w:jc w:val="both"/>
        <w:rPr/>
      </w:pPr>
      <w:r>
        <w:rPr/>
        <w:t>5.2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3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>5.4. 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екоммерческая организация Фонд «НАШ ЗАКАМ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Поляков Владимир 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5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Некоммерческая организация Фонд «НАШ ЗАКАМСК» и составила 110 000 (сто десять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Некоммерческая организация Фонд «НАШ ЗАКАМСК» место нахождения: 614113, Россия, Пермский край, г. Пермь, ул. Адмирала Нахимова, д. 20; цена муниципального контракта 110 000 (сто десять тысяч) руб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Курочкину Марину Алексеевну, место нахождения: 614090, Россия, Пермский край, г. Пермь, ул. Весенняя, д.19 кв. 13; цена муниципального контракта 110 500 (сто десять тысяч пятьсот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06» февраля 2009г. № 2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0 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екоммерческая организация Фонд «НАШ ЗАКАМСК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0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Поляков Владимир Иль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15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49:00Z</dcterms:created>
  <dc:creator>k0603</dc:creator>
  <dc:description/>
  <cp:keywords/>
  <dc:language>en-US</dc:language>
  <cp:lastModifiedBy>k0601</cp:lastModifiedBy>
  <cp:lastPrinted>2009-02-06T08:23:00Z</cp:lastPrinted>
  <dcterms:modified xsi:type="dcterms:W3CDTF">2009-02-06T05:49:00Z</dcterms:modified>
  <cp:revision>2</cp:revision>
  <dc:subject/>
  <dc:title>Протокол № 1</dc:title>
</cp:coreProperties>
</file>