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4-01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6.02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04-01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поставку товаров медицинского назначения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Cs/>
          <w:color w:val="3C3C3C"/>
        </w:rPr>
        <w:t>поставку товаров медицинского назначения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4-01/09 от 26 янва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77596,88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поставка товаров медицинского назначения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.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февраль, март 2009 года,</w:t>
      </w:r>
      <w:r>
        <w:rPr>
          <w:sz w:val="20"/>
          <w:szCs w:val="20"/>
        </w:rPr>
        <w:t xml:space="preserve"> </w:t>
      </w:r>
      <w:r>
        <w:rPr/>
        <w:t>равными долями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ragraph">
                  <wp:posOffset>-26035</wp:posOffset>
                </wp:positionV>
                <wp:extent cx="5097780" cy="1348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700"/>
                              <w:gridCol w:w="27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Ауру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05.02.2009г. 11: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Партнёрств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05.02.2009г. 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Товары медицинского назначения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77297,0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77588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6.2pt;mso-wrap-distance-left:9pt;mso-wrap-distance-right:9pt;mso-wrap-distance-top:0pt;mso-wrap-distance-bottom:0pt;margin-top:-2.05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700"/>
                        <w:gridCol w:w="27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Ауру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05.02.2009г. 11: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Партнёрств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05.02.2009г. 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Товары медицинского назначения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77297,0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277588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Аурум»</w:t>
      </w:r>
      <w:r>
        <w:rPr>
          <w:color w:val="3C3C3C"/>
        </w:rPr>
        <w:t xml:space="preserve">, 614000, г.Пермь, ул.Ким, 57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/>
      </w:pPr>
      <w:r>
        <w:rPr/>
        <w:t xml:space="preserve">2)    Отклонить котировочную заявку ООО «Партнёрство», 614025, г.Пермь, ул.В.Каменского, 26, предложенные в заявке товары представлены не в полном ассортимент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Аурум»</w:t>
      </w:r>
      <w:r>
        <w:rPr>
          <w:color w:val="3C3C3C"/>
        </w:rPr>
        <w:t xml:space="preserve">  один экземпляр протокола и проект муниципального контракта на закупку расходных материало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4-01/09 рассмотрения и оценки котировочных заявок от 06.0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7297,0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тнё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ложенные в заявке товары представлены не в полном ассортименте.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           </w:t>
            </w:r>
            <w:r>
              <w:rPr>
                <w:b/>
                <w:color w:val="3C3C3C"/>
                <w:sz w:val="20"/>
                <w:szCs w:val="20"/>
              </w:rPr>
              <w:t>277588,8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3:00Z</dcterms:created>
  <dc:creator>Мейтес Александр Борисович</dc:creator>
  <dc:description/>
  <cp:keywords/>
  <dc:language>en-US</dc:language>
  <cp:lastModifiedBy>Admin</cp:lastModifiedBy>
  <cp:lastPrinted>2009-01-26T10:04:00Z</cp:lastPrinted>
  <dcterms:modified xsi:type="dcterms:W3CDTF">2009-02-05T08:13:00Z</dcterms:modified>
  <cp:revision>2</cp:revision>
  <dc:subject/>
  <dc:title>19</dc:title>
</cp:coreProperties>
</file>