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 от 06 феврал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2"/>
          <w:szCs w:val="22"/>
        </w:rPr>
        <w:t>текущему ремонту в детском отделе в библиотеке № 8 по адресу г. Пермь, ул. Гайвинская, д. 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дата и время проведения: 06.02.2009 г. 09.1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Кудрявцева Елена Михайл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ухаметова Людмила Карп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лись заявки на участие в размещении заказ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текущему ремонту в детском отделе в библиотеке № 8 по адресу г. Пермь, ул. Гайвинская, д. 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500 000,00 рублей</w:t>
      </w:r>
    </w:p>
    <w:p>
      <w:pPr>
        <w:pStyle w:val="TextBodyIndent"/>
        <w:ind w:left="0" w:right="0" w:firstLine="540"/>
        <w:jc w:val="both"/>
        <w:rPr/>
      </w:pPr>
      <w:r>
        <w:rPr>
          <w:sz w:val="24"/>
          <w:szCs w:val="24"/>
        </w:rPr>
        <w:t xml:space="preserve">Срок выполнения работ: </w:t>
      </w:r>
    </w:p>
    <w:p>
      <w:pPr>
        <w:pStyle w:val="Normal"/>
        <w:rPr/>
      </w:pPr>
      <w:r>
        <w:rPr>
          <w:lang w:val="ru-RU"/>
        </w:rPr>
        <w:t xml:space="preserve">         </w:t>
      </w:r>
      <w:r>
        <w:rPr>
          <w:lang w:val="ru-RU"/>
        </w:rPr>
        <w:t>начало:  не позднее 5 дней со дня подписания контракта;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не позднее 15 марта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1 было размещено на сайте 26 января 2009 года. Срок подачи котировочных заявок до 10-00 часов 05 феврал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5 феврал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7 заявок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ЗападУралСтрой», г. Пермь, ул. Ижевская, д. 13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ительная компания «Планета», г. Пермь, ул. Г.Хасана, 105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роектСтройМонтаж», г. Пермь, ул. Чкалова, д. 9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алант сервис», г. Пермь ул. В.Засулич, 42-210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ьский Терем», г. Пермь, ул. Большевистская, д. 59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ЮЙМ», г. Пермь, ул. Пушкина, 108А, к. 118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фера», г. Пермь, ул. Большевистская, 120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онус», г. Пермь, ул. Уинская, 4б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-ТРЕСТ», г. Пермь, ул. Мира, д. 8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Строительная компания «Реион59», Пермский край, г. Добрянка, ул. Герцена, д. 30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.Март», г. Пермь, ул. Магистральная, 88, оф. 1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азтехстрой», г. Пермь, Комсомольский проспект, . 15в, оф. 503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Уралстройсервис», г. Пермь, ул. Связистов, 24-3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аркас-Строй», г. Пермь, ул. Кировоградская, 38б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Ретар», г. Пермь, ул. Васнецова, д. 12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Рем-Строй», г. Пермь, ул. Юрша, 56-455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ВК-Сервис», г. Пермь, Бульвар Гагарина, 7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ракт», г. Пермь, ул Г.Хасана, 76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Градус, г. Пермь, ул. Космонавта Леонова, д. 43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СТ», ул. Тимирязева, 30-30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ТехПром», г. Пермь, ул. Орджоникидзе, 57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Ремонтно-строительная компания», г. Пермь, ул. Борчанинова, д. 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тлант-Н», г. Пермь, ул. Старцева, д. 37/2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ЗАС», г. Пермь, ул. Барановская, 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маркет», г. Пермь, ш. Космонавтов, 304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Оригинал-Интерьер», г. Пермь, ул. Усльская, 15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УРАЛДИНАС», г. Пермь, ул. Снайперов, 3-7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АСТ» не соответствует требованиям запроса котировок, срок выполнения работ указанный в графике выполнения работ не соответствует установленному в запросе котировок;</w:t>
      </w:r>
    </w:p>
    <w:p>
      <w:pPr>
        <w:pStyle w:val="Normal"/>
        <w:ind w:firstLine="567"/>
        <w:rPr/>
      </w:pPr>
      <w:r>
        <w:rPr>
          <w:lang w:val="ru-RU"/>
        </w:rPr>
        <w:t>Заявка ООО «СтройТехПром» не соответствует требованиям запроса котировок, локальный сметный расчет, представленный в составе заявки не соответствует приложению № 1 к запросу котировок, а именно п. 30 локального сметного расчета ООО «СтройТехПром» предусматривает установку подоконных досок из РВХ, приложение № 1 к запросу котировок предусматривает установку подоконных досок из ПВХ – не соответствует по составу материалов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Ремонтно-строительная компания» не соответствует требованиям запроса котировок срок выполнения работ указанный в графике выполнения работ не соответствует установленному в запросе котировок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Атлант-Н» не соответствует требованиям запроса котировок, п. 48 графика выполнения работ не соответствует срокам выполнения работ, указанным в запросе котировок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АЗАС» не соответствует требованиям запроса котировок, срок выполнения работ указанный в графике выполнения работ не соответствует установленному в запросе котировок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Строймаркет» не соответствует требованиям запроса котировок, в представленной в составе заявки лицензии нет вида работ по устройству электрики (работы по устройству внутренних инженерных систем и оборудования) и нет функций генерального подрядчика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Оригинал-Интерьер» не соответствует требованиям запроса котировок, срок выполнения работ указанный в графике выполнения работ не соответствует установленному в запросе котировок;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  <w:t>Заявка ООО «УРАЛДИНАС» не соответствует требованиям запроса котировок, заявка представлена не по форме приложения № 2 запроса котировок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>В связи с установленным, комиссия отклоняет котировочные заявки вышеуказанных участников размещения заказа по причине не соответствия требованиям, установленным в извещении о проведении запроса котировок, в соответствии с ч. 3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от 21.07.2005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тальные заявки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Рем-Строй» и составляет 342 728, 86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ООО «Галант сервис» и составляет 342 866, 83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Рем-Строй», г. Пермь, ул. Юрша, 56-45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Димухаметова Л.К. – за, Клешнина Н.С. – за, Кудрявцева Е.М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                                             Е.М. Кудрявцев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Л.К.Димухамет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7:03:00Z</dcterms:created>
  <dc:creator>Наташа</dc:creator>
  <dc:description/>
  <cp:keywords/>
  <dc:language>en-US</dc:language>
  <cp:lastModifiedBy>Kadry5</cp:lastModifiedBy>
  <cp:lastPrinted>2009-02-06T14:26:00Z</cp:lastPrinted>
  <dcterms:modified xsi:type="dcterms:W3CDTF">2009-02-06T09:27:00Z</dcterms:modified>
  <cp:revision>33</cp:revision>
  <dc:subject/>
  <dc:title>Статья 44</dc:title>
</cp:coreProperties>
</file>