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протокол № 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транспортные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06» февраля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    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офименко Татьяна Пет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Заместитель председател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рдашенко Юрий Игор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ктеева Татьяна Фирс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4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дакова Ольга Александ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сутствуют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лены комисс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мкова Ирина Юрь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12-26-10, 212-26-2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3.  Наименование предмета запроса котировок:  транспортные услуги (извеще</w:t>
      </w:r>
    </w:p>
    <w:p>
      <w:pPr>
        <w:pStyle w:val="Normal"/>
        <w:rPr/>
      </w:pPr>
      <w:r>
        <w:rPr>
          <w:sz w:val="24"/>
          <w:szCs w:val="24"/>
        </w:rPr>
        <w:t>ние № 1 от 23 январ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 января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</w:t>
      </w:r>
      <w:r>
        <w:rPr>
          <w:smallCaps/>
          <w:sz w:val="24"/>
          <w:szCs w:val="24"/>
        </w:rPr>
        <w:t xml:space="preserve">4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500000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Пятьсо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5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6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й, сертификатов: указаны в извещении № 1 от 23.01.2009г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Место выполнения работ: 614000, г. Пермь, ул. Орджоникидзе,10, территория М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ермский зоопарк»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рок выполнения работ: с момента заключения муниципального контракта </w:t>
      </w:r>
    </w:p>
    <w:p>
      <w:pPr>
        <w:pStyle w:val="Normal"/>
        <w:rPr/>
      </w:pPr>
      <w:r>
        <w:rPr>
          <w:sz w:val="24"/>
          <w:szCs w:val="24"/>
        </w:rPr>
        <w:t xml:space="preserve">до 31.09.2009 год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оказания услуг  должна  быть указана  с учетом следующих расходов: 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та за оказанные транспортные услуги производится в течение 10 (десяти) дней с даты подписания сторонами акта приемки оказанных Услуг (акт выполненных работ подписываются на основании путевых листов) при условии предоставления Исполнителем надлежаще оформленного счета-фактуры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7.    До окончания указанного в извещении о проведении запро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8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4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Транс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уйбышева,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умеранг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000, г. Пермь, ул. Пожарского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Лесоптторг»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Звонарева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торина Светлана Михайловн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Тургенева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Автобаза администрации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города»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уйбышева,117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льчаков Василий Иванович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6, г. Пермь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. Парковый,33-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апезников Юрий Геннадьевич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97, г. Пермь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 16А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техпром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015, г. Пермь, ул. Краснова, 24 офис 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</w:tr>
    </w:tbl>
    <w:p>
      <w:pPr>
        <w:pStyle w:val="Normal"/>
        <w:ind w:left="780" w:hanging="0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ind w:left="78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 Котировочная комиссия рассмотрела котировочные заявки 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1. Отклонить котировочную заявку следующего участника размещения заказ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1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имя, отчество 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Буторина Светла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70, г. Пермь, ул. Тургенева,16-1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тировочная заявка не соответствует требованиям, установленные в извещен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7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имя, отчество 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Буторина Светлана Михайлов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70, г. Пермь, ул. Тургенева,16-1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тировочная заявка не соответствует требованиям, установленные в извещен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9.2. Признать котировочные заявки:  ООО «Форест-Транс», ООО «Бумеранг», ОО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Лесоптторг», МУП «Автобаза администрации города», ИП Мильчаков В.И., ИП Трапезников Ю.Г., ООО «Лестехпром»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</w:t>
      </w:r>
      <w:r>
        <w:rPr>
          <w:bCs/>
          <w:kern w:val="2"/>
          <w:sz w:val="24"/>
          <w:szCs w:val="24"/>
        </w:rPr>
        <w:t>10.   Наиболее низкая цена котировочной заявки (соответствующей всем требо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ООО «Лестехпром»</w:t>
      </w:r>
      <w:r>
        <w:rPr>
          <w:bCs/>
          <w:kern w:val="2"/>
          <w:sz w:val="24"/>
          <w:szCs w:val="24"/>
        </w:rPr>
        <w:t xml:space="preserve"> и составила 430000 </w:t>
      </w:r>
      <w:r>
        <w:rPr>
          <w:sz w:val="24"/>
          <w:szCs w:val="24"/>
        </w:rPr>
        <w:t>(Четыреста тридцать тысяч) рублей 00 копее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ООО «Лестехпром», юридический и фактический (почтовый) адрес: 614015, г. Пермь, ул. Краснова, 24, офис 209 с ценой муниципального контракта </w:t>
      </w:r>
      <w:r>
        <w:rPr>
          <w:bCs/>
          <w:kern w:val="2"/>
          <w:sz w:val="24"/>
          <w:szCs w:val="24"/>
        </w:rPr>
        <w:t>430000</w:t>
      </w:r>
      <w:r>
        <w:rPr>
          <w:sz w:val="24"/>
          <w:szCs w:val="24"/>
        </w:rPr>
        <w:t>(Четыреста тридца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11.1. признать участником размещения заказа, предложившим лучшую цену после цены, предложенной победителем: </w:t>
      </w:r>
      <w:r>
        <w:rPr>
          <w:bCs/>
          <w:kern w:val="2"/>
          <w:sz w:val="24"/>
          <w:szCs w:val="24"/>
        </w:rPr>
        <w:t>ИП Трапезников Юрий Геннадьевич</w:t>
      </w:r>
      <w:r>
        <w:rPr>
          <w:sz w:val="24"/>
          <w:szCs w:val="24"/>
        </w:rPr>
        <w:t xml:space="preserve">, адрес регистрации и адрес проживания: 614097, г. Пермь, ул. Строителей, 16А-30, с ценой муниципального контракта </w:t>
      </w:r>
      <w:r>
        <w:rPr>
          <w:bCs/>
          <w:kern w:val="2"/>
          <w:sz w:val="24"/>
          <w:szCs w:val="24"/>
        </w:rPr>
        <w:t xml:space="preserve">445400 </w:t>
      </w:r>
      <w:r>
        <w:rPr>
          <w:sz w:val="24"/>
          <w:szCs w:val="24"/>
        </w:rPr>
        <w:t>(Четыреста сорок пять тысяч четыреста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2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3.   Подписи:                                                    Дата подписания: 06 февраля 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>
          <w:trHeight w:val="555" w:hRule="atLeast"/>
        </w:trPr>
        <w:tc>
          <w:tcPr>
            <w:tcW w:w="3369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410" w:hRule="atLeast"/>
        </w:trPr>
        <w:tc>
          <w:tcPr>
            <w:tcW w:w="3369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Болгова А.П.</w:t>
            </w:r>
          </w:p>
        </w:tc>
      </w:tr>
      <w:tr>
        <w:trPr>
          <w:trHeight w:val="548" w:hRule="atLeast"/>
        </w:trPr>
        <w:tc>
          <w:tcPr>
            <w:tcW w:w="3369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ардашенко Ю.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октеева Т.Ф.</w:t>
            </w:r>
          </w:p>
        </w:tc>
      </w:tr>
      <w:tr>
        <w:trPr>
          <w:trHeight w:val="552" w:hRule="atLeast"/>
        </w:trPr>
        <w:tc>
          <w:tcPr>
            <w:tcW w:w="3369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</w:tc>
      </w:tr>
      <w:tr>
        <w:trPr>
          <w:trHeight w:val="274" w:hRule="atLeast"/>
        </w:trPr>
        <w:tc>
          <w:tcPr>
            <w:tcW w:w="336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рофименко Т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794" w:gutter="0" w:header="0" w:top="28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2-05T13:04:00Z</cp:lastPrinted>
  <dcterms:modified xsi:type="dcterms:W3CDTF">2009-02-05T10:11:00Z</dcterms:modified>
  <cp:revision>351</cp:revision>
  <dc:subject/>
  <dc:title>ПРОТОКОЛ ОЦЕНКИ И СОПОСТАВЛЕНИЯ ЗАЯВОК НА УЧАСТИЕ В КОНКУРСЕ </dc:title>
</cp:coreProperties>
</file>