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</w:t>
      </w:r>
      <w:r>
        <w:rPr>
          <w:b w:val="false"/>
          <w:caps w:val="false"/>
          <w:smallCaps w:val="false"/>
          <w:sz w:val="24"/>
          <w:szCs w:val="26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6» феврал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алуев Дмитри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юкина Мария Калиму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Ермолаева Елена Владимиро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01 от 28 январ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8.01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12 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Расходы по страховке, гарантийному обслуживанию, налоги, и другие расходы, включены в це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ез аванса, по безналичному расчету, без аванса, в течении 10 календарных дней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х заявки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6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равляющая компания «Феникс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11 000  ру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</w:tr>
      <w:tr>
        <w:trPr>
          <w:trHeight w:val="39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000 ру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</w:tr>
      <w:tr>
        <w:trPr>
          <w:trHeight w:val="39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220 ру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</w:tr>
      <w:tr>
        <w:trPr>
          <w:trHeight w:val="75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616 руб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posOffset>1786255</wp:posOffset>
                </wp:positionH>
                <wp:positionV relativeFrom="paragraph">
                  <wp:posOffset>94615</wp:posOffset>
                </wp:positionV>
                <wp:extent cx="4538980" cy="1899920"/>
                <wp:effectExtent l="1786255" t="94615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880" cy="190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0.65pt;margin-top:7.45pt;width:357.35pt;height:149.55pt;mso-wrap-style:non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Котировочная комиссия 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Муниципальное предприятие санитарного автотранспорта г.Перми</w:t>
      </w:r>
      <w:r>
        <w:rPr>
          <w:sz w:val="22"/>
          <w:szCs w:val="22"/>
        </w:rPr>
        <w:t>, расположенного по адресу: 614064 г.Пермь ул. Героев Хасана, 55   , котировочная заявка которого  соответствует  всем, установленным в извещении о проведении котировок требованиям, цена контракта является наименьшей из всех предложе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Цена контракта 140 616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И.Балу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М.К.Дюк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В.Ермола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09-02-06T14:16:00Z</cp:lastPrinted>
  <dcterms:modified xsi:type="dcterms:W3CDTF">2009-02-06T11:17:00Z</dcterms:modified>
  <cp:revision>19</cp:revision>
  <dc:subject/>
  <dc:title>ПРОТОКОЛ ОЦЕНКИ И СОПОСТАВЛЕНИЯ ЗАЯВОК НА УЧАСТИЕ В КОНКУРСЕ </dc:title>
</cp:coreProperties>
</file>