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  <w:t>ПРИЛОЖЕНИЕ № 1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 xml:space="preserve">услуг по организации, подготовке и </w:t>
      </w:r>
    </w:p>
    <w:p>
      <w:pPr>
        <w:pStyle w:val="Normal"/>
        <w:ind w:firstLine="6498"/>
        <w:rPr/>
      </w:pPr>
      <w:r>
        <w:rPr/>
        <w:t xml:space="preserve">проведению прямых  </w:t>
      </w:r>
    </w:p>
    <w:p>
      <w:pPr>
        <w:pStyle w:val="Normal"/>
        <w:ind w:firstLine="6498"/>
        <w:rPr/>
      </w:pPr>
      <w:r>
        <w:rPr/>
        <w:t xml:space="preserve">телевизионных эфиров о </w:t>
      </w:r>
    </w:p>
    <w:p>
      <w:pPr>
        <w:pStyle w:val="Normal"/>
        <w:ind w:firstLine="6498"/>
        <w:rPr/>
      </w:pPr>
      <w:r>
        <w:rPr/>
        <w:t xml:space="preserve">деятельности Главы </w:t>
      </w:r>
    </w:p>
    <w:p>
      <w:pPr>
        <w:pStyle w:val="Normal"/>
        <w:ind w:firstLine="6498"/>
        <w:rPr/>
      </w:pPr>
      <w:r>
        <w:rPr/>
        <w:t xml:space="preserve">города Перми, депутатов Пермской </w:t>
      </w:r>
    </w:p>
    <w:p>
      <w:pPr>
        <w:pStyle w:val="Normal"/>
        <w:ind w:firstLine="6498"/>
        <w:rPr/>
      </w:pPr>
      <w:r>
        <w:rPr/>
        <w:t>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ода</w:t>
      </w:r>
    </w:p>
    <w:p>
      <w:pPr>
        <w:pStyle w:val="Normal"/>
        <w:jc w:val="both"/>
        <w:rPr/>
      </w:pPr>
      <w:r>
        <w:rPr/>
        <w:t>Заполняется юридическим лицом.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.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Изучив извещение №__ от __  ______ 200_ года о проведении запроса котировок  на оказание услуг по организации, подготовке и проведению прямых телевизионных эфиров                           о деятельности Главы города Перми, депутатов Пермской городской Думы,  _____________________________________________ предлагает  оказывать услуги по организации,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одготовке и проведению прямых телевизионных эфиров о деятельности Главы города Перми, депутатов Пермской городской Думы в соответствии с условиями, указанными в извещении о проведении запроса котировок, и на условиях, которые предложены в настоящей  котировочной заявке.</w:t>
      </w:r>
    </w:p>
    <w:p>
      <w:pPr>
        <w:pStyle w:val="Normal"/>
        <w:ind w:firstLine="709"/>
        <w:jc w:val="both"/>
        <w:rPr/>
      </w:pPr>
      <w:r>
        <w:rPr/>
        <w:t>Место оказания услуг: территория города Перми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 с даты заключения муниципального контракта по 31 декабря 2009 года.</w:t>
      </w:r>
    </w:p>
    <w:p>
      <w:pPr>
        <w:pStyle w:val="Normal"/>
        <w:ind w:firstLine="720"/>
        <w:rPr/>
      </w:pPr>
      <w:r>
        <w:rPr/>
        <w:t>Требования к оказываемым услугам, перечень оказываемых услуг:</w:t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60"/>
        <w:gridCol w:w="2229"/>
        <w:gridCol w:w="285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е Заказчик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ложение участни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щения заказ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ы по организации, подготовке и проведению прямых  телевизионных эфир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сет исполн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прямых эфиров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выхода передачи  в прямой эфи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будние дни с 19.00 час. до 20.30 ча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</w:rPr>
            </w:pPr>
            <w:r>
              <w:rPr>
                <w:bCs/>
              </w:rPr>
              <w:t xml:space="preserve">Хронометраж одного эфира </w:t>
            </w:r>
          </w:p>
          <w:p>
            <w:pPr>
              <w:pStyle w:val="Normal"/>
              <w:ind w:firstLine="1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ми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</w:rPr>
            </w:pPr>
            <w:r>
              <w:rPr>
                <w:bCs/>
              </w:rPr>
              <w:t>М</w:t>
            </w:r>
            <w:r>
              <w:rPr/>
              <w:t>едиаплан выхода передачи в прямой эфир (тематика, дата и время выход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гласуется сторонами предварительно, не менее чем за 2 дня до выхода программы в эфи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en-US"/>
              </w:rPr>
            </w:pPr>
            <w:r>
              <w:rPr/>
              <w:t>Вещание  канал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метровом диапазон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/>
              <w:t>Возможность поступления звонков от жителей города в студ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время проведения прямого телевизионного эфи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</w:rPr>
            </w:pPr>
            <w:r>
              <w:rPr/>
              <w:t>Регулярное анонсирование в эфире предстоящего выпуска передач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 1-5 дней до выхода передачи в эфир, не менее 15 показ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</w:rPr>
            </w:pPr>
            <w:r>
              <w:rPr/>
              <w:t>Охват вещания кана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од Перм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все накладные расходы, расходы по организации, подготовке и проведению эфиров, изготовлению, монтажу, размещению прямых телевизионных эфиров, проведению видеосъемок, компьютерной обработке, расходы на расходные материалы, оборудование, вс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___________________________  согласен  исполнить условия  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      __________________________     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олжность)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64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27:00Z</dcterms:created>
  <dc:creator>tevelevadb</dc:creator>
  <dc:description/>
  <cp:keywords/>
  <dc:language>en-US</dc:language>
  <cp:lastModifiedBy>GobedzhashviliOG</cp:lastModifiedBy>
  <cp:lastPrinted>2009-02-06T10:47:00Z</cp:lastPrinted>
  <dcterms:modified xsi:type="dcterms:W3CDTF">2009-02-06T10:11:00Z</dcterms:modified>
  <cp:revision>62</cp:revision>
  <dc:subject/>
  <dc:title>ЗАПРОС КОТИРОВОЧНОЙ ЦЕНЫ</dc:title>
</cp:coreProperties>
</file>