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>
          <w:b w:val="false"/>
          <w:b w:val="false"/>
        </w:rPr>
      </w:pPr>
      <w:r>
        <w:rPr>
          <w:caps/>
        </w:rPr>
        <w:t>Протокол № 22</w:t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Normal"/>
        <w:ind w:firstLine="567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 6 февраля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hanging="0"/>
        <w:rPr/>
      </w:pPr>
      <w:r>
        <w:rPr>
          <w:b/>
        </w:rPr>
        <w:t xml:space="preserve">                   </w:t>
      </w:r>
      <w:r>
        <w:rPr/>
        <w:t>Величко Вера Сергеевна– Председатель комиссии</w:t>
      </w:r>
    </w:p>
    <w:p>
      <w:pPr>
        <w:pStyle w:val="BodyText2"/>
        <w:ind w:left="567" w:hanging="0"/>
        <w:rPr/>
      </w:pPr>
      <w:r>
        <w:rPr/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Style15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 литер В, Тел./факс: 290-19-69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Style15"/>
        <w:ind w:right="37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горюче – смазочны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103 000,00 (Сто три тысячи) рублей 00 копе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5.Срок оказания услуг: </w:t>
      </w:r>
      <w:r>
        <w:rPr/>
        <w:t>с момента заключения муниципального контракта до 09.03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ОМ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Условия оплаты:</w:t>
      </w:r>
      <w:r>
        <w:rPr/>
        <w:t xml:space="preserve"> ежемесячно безналичным перечислением денежных средств с момента предъявления счет - фактуры и товарной накладной за месяц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26-30/01 от 30 января 2009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</w:rPr>
        <w:t>ИП Камалутдинов Роман Гусманович дата 05.02.09г.; 10.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Торговый дом «АЗС-Дан»,05.02.09г.; 10.50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>10. Таблица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6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26-30/01 от 30.01.09г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П Камалутдинов Роман Гусм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2 230,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Торговый дом «АЗС-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1 690,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Общество с ограниченной ответственностью «Торговый дом «АЗС-Дан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муниципальный контракт на сумму 101 690,00(Сто одна тысяча шестьсот девяносто)</w:t>
      </w:r>
      <w:r>
        <w:rPr>
          <w:b/>
        </w:rPr>
        <w:t xml:space="preserve"> </w:t>
      </w:r>
      <w:r>
        <w:rPr/>
        <w:t>руб. 00 копеек с участником размещения заказа Общество с ограниченной ответственностью «Торговый дом «АЗС-Дан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и.о. главного врача          ___________________ В.С. Величко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3:40:00Z</dcterms:created>
  <dc:creator>PetrovaMS</dc:creator>
  <dc:description/>
  <cp:keywords/>
  <dc:language>en-US</dc:language>
  <cp:lastModifiedBy>P2kab212n1</cp:lastModifiedBy>
  <cp:lastPrinted>2009-02-06T11:37:00Z</cp:lastPrinted>
  <dcterms:modified xsi:type="dcterms:W3CDTF">2009-02-06T06:37:00Z</dcterms:modified>
  <cp:revision>44</cp:revision>
  <dc:subject/>
  <dc:title>ПРОТОКОЛ </dc:title>
</cp:coreProperties>
</file>