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 xml:space="preserve">на закупку экстракторов хирургических эмболов и тромбов Фогарти «Rusch GmbH», Германия </w:t>
      </w:r>
      <w:r>
        <w:rPr>
          <w:b/>
          <w:sz w:val="24"/>
          <w:szCs w:val="24"/>
        </w:rPr>
        <w:t xml:space="preserve">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6» 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экстракторов хирургических эмболов и тромбов Фогарти «Rusch GmbH», Германия  </w:t>
      </w:r>
      <w:r>
        <w:rPr>
          <w:sz w:val="24"/>
          <w:szCs w:val="24"/>
        </w:rPr>
        <w:t>или эквивален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9 от 26.01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6.01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275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должна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2-х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2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 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ника 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4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Кама-Медика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270 9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семьдесят тысяч девят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>ООО «Кама-Медика»</w:t>
      </w:r>
      <w:r>
        <w:rPr>
          <w:sz w:val="24"/>
          <w:szCs w:val="24"/>
        </w:rPr>
        <w:t xml:space="preserve">, зарегистрированное по адресу: г. Пермь, ул. Сибирская, д. 9, офис 612  и заключить с ним Муниципальный контракт на закупку экстракторов хирургических эмболов и тромбов Фогарти «Rusch GmbH», Германия  или эквивалент  на  сумму </w:t>
      </w:r>
      <w:r>
        <w:rPr>
          <w:b/>
          <w:bCs/>
          <w:kern w:val="2"/>
          <w:sz w:val="24"/>
          <w:szCs w:val="24"/>
        </w:rPr>
        <w:t>270 9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семьдесят тысяч девятьсот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техника - Сервис», зарегистрированное по адресу: 614017, г. Пермь, ул. Лебедева, 25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9-02-06T07:31:00Z</dcterms:modified>
  <cp:revision>175</cp:revision>
  <dc:subject/>
  <dc:title>ПРОТОКОЛ ОЦЕНКИ И СОПОСТАВЛЕНИЯ ЗАЯВОК НА УЧАСТИЕ В КОНКУРСЕ </dc:title>
</cp:coreProperties>
</file>