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</w:rPr>
        <w:t>на закупку мягкого инвентар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6» феврал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 xml:space="preserve">закупка мягкого инвентаря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5 от 29.01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9.01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 xml:space="preserve">205 000,00 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, 2 этаж, 208 кабинет. </w:t>
      </w:r>
    </w:p>
    <w:p>
      <w:pPr>
        <w:pStyle w:val="Normal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должна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10-и календарных дней с момента заключе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денежных средств в течение 10 рабоч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9 (Дев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ромСнабКомпле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24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енфор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42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Техно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81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кстильный д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7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ермь-Восток-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453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машний текстил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78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лон МВ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3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вил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Текстильный дом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123 7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Сто двадцать три тысячи семьсо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</w:t>
      </w:r>
      <w:r>
        <w:rPr>
          <w:b/>
          <w:sz w:val="24"/>
          <w:szCs w:val="24"/>
        </w:rPr>
        <w:t>ООО «Текстильный дом»</w:t>
      </w:r>
      <w:r>
        <w:rPr>
          <w:sz w:val="24"/>
          <w:szCs w:val="24"/>
        </w:rPr>
        <w:t xml:space="preserve">, зарегистрированное по адресу: 614101, г. Пермь, ул. Л.Шатрова, 32  и заключить с ним Муниципальный контракт на </w:t>
      </w:r>
      <w:r>
        <w:rPr>
          <w:b/>
          <w:sz w:val="24"/>
          <w:szCs w:val="24"/>
        </w:rPr>
        <w:t xml:space="preserve">закупку мягкого инвентаря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123 7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Сто двадцать три тысячи семьсот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Бонус», зарегистрированное по адресу: 614068, г. Пермь, ул. Данщина, 4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Секретарь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02-06T13:57:00Z</cp:lastPrinted>
  <dcterms:modified xsi:type="dcterms:W3CDTF">2009-02-06T09:15:00Z</dcterms:modified>
  <cp:revision>176</cp:revision>
  <dc:subject/>
  <dc:title>ПРОТОКОЛ ОЦЕНКИ И СОПОСТАВЛЕНИЯ ЗАЯВОК НА УЧАСТИЕ В КОНКУРСЕ </dc:title>
</cp:coreProperties>
</file>