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13 от «06» феврал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медикаменты в соответствии с требованиями и на условиях извещения № 13 о проведении запроса котировок на поставку медикаментов в объеме предусмотренном приложением №2 к этому извещению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медикаментов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1031</cp:lastModifiedBy>
  <cp:lastPrinted>2008-12-26T10:48:00Z</cp:lastPrinted>
  <dcterms:modified xsi:type="dcterms:W3CDTF">2009-02-06T09:28:00Z</dcterms:modified>
  <cp:revision>21</cp:revision>
  <dc:subject/>
  <dc:title>Приложение № 1</dc:title>
</cp:coreProperties>
</file>