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01/09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МДОУ «Детский сад №22» г.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9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аво заключения муниципального контракта на поставку мяса и мясопродуктов для МДОУ «Детский сад № 22» г.Перми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ниципального бюджет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01681,4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 Уссурийская, д.2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2.2009-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 Уссурийская, д.23, кабинет заведующего 1 этаж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.02.2009г. в 17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22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104, г. Пермь, ул. Уссурийская, д.2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Григорьева Светлана Валентин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8 (342) 275-37-75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dc:language>en-US</dc:language>
  <cp:lastModifiedBy>1</cp:lastModifiedBy>
  <cp:lastPrinted>2009-02-06T13:50:00Z</cp:lastPrinted>
  <dcterms:modified xsi:type="dcterms:W3CDTF">2009-02-06T08:51:00Z</dcterms:modified>
  <cp:revision>9</cp:revision>
  <dc:subject/>
  <dc:title>Котировка</dc:title>
</cp:coreProperties>
</file>