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-К 02/09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Детский сад № 327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9_» 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4502,68 (Сто семьдесят четыре тысячи пятьсот два) рубля 68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 г. Пермь, ул. Бушмакина, дом 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4</w:t>
            </w:r>
            <w:r>
              <w:rPr/>
              <w:t>.02.2009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 г. Пермь, ул. Бушмакина, дом 22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3.02.2009г. до 17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27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7 г. Пермь, ул. Бушмакина, дом 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сина Зухра Хася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2-26-83 (руков.), 275-70-76(бухг.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6"/>
                <w:szCs w:val="26"/>
                <w:lang w:val="en-US"/>
              </w:rPr>
              <w:t>detsad</w:t>
            </w:r>
            <w:r>
              <w:rPr>
                <w:sz w:val="26"/>
                <w:szCs w:val="26"/>
              </w:rPr>
              <w:t>327@</w:t>
            </w:r>
            <w:r>
              <w:rPr>
                <w:sz w:val="26"/>
                <w:szCs w:val="26"/>
                <w:lang w:val="en-US"/>
              </w:rPr>
              <w:t>yandex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</w:t>
        <w:tab/>
        <w:tab/>
        <w:tab/>
        <w:tab/>
        <w:tab/>
        <w:tab/>
        <w:tab/>
        <w:tab/>
        <w:t>З.Х.Мус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9T09:47:00Z</cp:lastPrinted>
  <dcterms:modified xsi:type="dcterms:W3CDTF">2009-02-09T06:47:00Z</dcterms:modified>
  <cp:revision>27</cp:revision>
  <dc:subject/>
  <dc:title>Котировка</dc:title>
</cp:coreProperties>
</file>