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center"/>
        <w:rPr/>
      </w:pPr>
      <w:r>
        <w:rPr>
          <w:i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right="35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№ </w:t>
      </w:r>
      <w:r>
        <w:rPr>
          <w:sz w:val="22"/>
          <w:szCs w:val="22"/>
        </w:rPr>
        <w:t>2 от «09» февраля 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 xml:space="preserve">на  оказание автотранспортных услуг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9"/>
        <w:gridCol w:w="1380"/>
        <w:gridCol w:w="1838"/>
        <w:gridCol w:w="1417"/>
        <w:gridCol w:w="1938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Тип автомоби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 xml:space="preserve">Место оказания услуг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Место предоставления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Режим  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часов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- 31105  или "эквивалент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Легковой автомобиль, тип кузова – седан.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абаритные размеры автомобил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ина – не менее 4921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- не менее 142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 - не менее 1812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  - не менее 16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>6. Год выпуска - не ранее 2007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ерритория г. Пер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г.Пермь, ул.Героев Хасана,1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н;вт;ср;чт;пт;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ов до 17.00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- 3110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ли «эквивалент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Легковой автомобиль, тип кузова – седан.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абаритные размеры автомобил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ина – не менее 4921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- не менее 142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 - не менее 1812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  - не менее 16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>6. Год выпуска - не ранее 2007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/>
              <w:t>территория г. Пер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г.Пермь, ул.Героев Хасана,1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>Ежедневн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ов до 24.00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74 </w:t>
            </w:r>
          </w:p>
          <w:p>
            <w:pPr>
              <w:pStyle w:val="Normal"/>
              <w:rPr/>
            </w:pPr>
            <w:r>
              <w:rPr/>
              <w:t>или «эквивалент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Легковой автомобиль, тип кузова – седан.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ина - не менее 4145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- не менее 1435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ширина - не менее 162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-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- не менее 160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Год выпуска - не ранее 2007 год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ерритория г. Пер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г.Пермь, ул.Героев Хасана,1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н;вт;ср;чт;пт;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с 8.00 час до 16.00 час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субботам                                                                                           </w:t>
            </w:r>
            <w:r>
              <w:rPr/>
              <w:t>с  9.00 час до 17.00 час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74 </w:t>
            </w:r>
          </w:p>
          <w:p>
            <w:pPr>
              <w:pStyle w:val="Normal"/>
              <w:rPr/>
            </w:pPr>
            <w:r>
              <w:rPr/>
              <w:t>или «эквивалент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Легковой автомобиль, тип кузова – седан.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ина - не менее 4145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- не менее 1435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ширина - не менее 162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-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- не менее 160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Год выпуска - не ранее 2007 год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ерритория г. Пер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г.Пермь, ул.Героев Хасана,1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Пн;вт;ср;чт;пт;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 8.00 час до 17.00 час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ГАЗ – 270710 (изотермический фурго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 </w:t>
            </w:r>
            <w:r>
              <w:rPr/>
              <w:t>или "эквивалент"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1.Тип кузова - изотермический фургон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 в салоне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3. Габаритные размеры автомобил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ина – не менее 5340 мм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ирина – не менее 2005мм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– не менее 282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- наличие на всех пассажирских мест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5.Клиренс – не менее 17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6. Наличие санитарного паспор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ерритория г. Пер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г.Пермь, ул.Героев Хасана,1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Понедельник:</w:t>
            </w:r>
            <w:r>
              <w:rPr/>
              <w:t xml:space="preserve">                             с 8.00 час до 16.00 час;   </w:t>
            </w:r>
            <w:r>
              <w:rPr>
                <w:b/>
              </w:rPr>
              <w:t>Вт;ср;чт;пт;сб:</w:t>
            </w:r>
            <w:r>
              <w:rPr/>
              <w:t xml:space="preserve">                                      с 8.00 час до 18.00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ГАЗ – 270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"эквивалент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Грузопассажирский фургон-комб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2. Количество мест  - 7.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не менее 5500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ирина - не менее 1960 мм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– не менее 220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- наличие на всех пассажирских мес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Год выпуска не ранее 2007 год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ерритория г. Пер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г.Пермь, ул.Героев Хасана,1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Пн;вт;ср;чт;пт;</w:t>
            </w:r>
            <w:r>
              <w:rPr/>
              <w:t xml:space="preserve">               с 8.00 час до 17.00 час;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08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24:00Z</dcterms:created>
  <dc:creator>ДГП№10</dc:creator>
  <dc:description/>
  <cp:keywords/>
  <dc:language>en-US</dc:language>
  <cp:lastModifiedBy>ДГП№10</cp:lastModifiedBy>
  <cp:lastPrinted>2009-02-09T09:18:00Z</cp:lastPrinted>
  <dcterms:modified xsi:type="dcterms:W3CDTF">2009-02-09T04:19:00Z</dcterms:modified>
  <cp:revision>1</cp:revision>
  <dc:subject/>
  <dc:title>                                              Приложение № 1</dc:title>
</cp:coreProperties>
</file>