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ЗВЕЩЕНИЕ  № 2 от 9 февраля 2009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  <w:r>
        <w:rPr>
          <w:sz w:val="24"/>
          <w:szCs w:val="24"/>
        </w:rPr>
        <w:t xml:space="preserve">на оказание автотранспортных услуг  МУЗ «Детская городская поликлиника №10»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едусматривает осущест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котировок закупку автотранспортных услуг для  МУЗ «Детская городская поликлиника № 10» за счет средств обязательного медицинского страхования.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  <w:sz w:val="22"/>
          <w:szCs w:val="22"/>
        </w:rPr>
        <w:t>Объемы, место, режим работы, требования к оказанию услуг</w:t>
      </w:r>
      <w:r>
        <w:rPr>
          <w:b/>
        </w:rPr>
        <w:t>: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sz w:val="22"/>
          <w:szCs w:val="22"/>
        </w:rPr>
        <w:t>согласно  техническому заданию (Приложение  № 1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марта 2009 года по 23 марта 200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266 374,0 рублей (двести шестьдесят шесть тысяч триста семьдесят четыре рубля 00 копеек).</w:t>
      </w:r>
    </w:p>
    <w:p>
      <w:pPr>
        <w:pStyle w:val="Normal"/>
        <w:rPr/>
      </w:pPr>
      <w:r>
        <w:rPr>
          <w:sz w:val="22"/>
          <w:szCs w:val="22"/>
        </w:rPr>
        <w:t>Цена предлагаемых услуг должна быть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ежемесячн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 согласно отметок в транспортных документах /путевых листах/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оказании указанных услуг, просим представить котировочную заявку в письменной форме согласно  приложения № 2 курьером по адресу: г. Пермь, ул. Соловьева, 3 (каб.27)   до 12.00 часов  19 февраля  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от 5 до 10  дней с даты размещения на официальном сайте 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20 февраля 2009г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рассмотрения и оценки котировочных заявок будет направлен 1 экземпляр протокола заседания котировочной комиссии и проект муниципального контракт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Техническое задание на оказание автотранспортных услуг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3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4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4:42:00Z</dcterms:created>
  <dc:creator>ДГП№10</dc:creator>
  <dc:description/>
  <cp:keywords/>
  <dc:language>en-US</dc:language>
  <cp:lastModifiedBy>ДГП№10</cp:lastModifiedBy>
  <cp:lastPrinted>2009-02-09T09:26:00Z</cp:lastPrinted>
  <dcterms:modified xsi:type="dcterms:W3CDTF">2009-02-09T04:26:00Z</dcterms:modified>
  <cp:revision>43</cp:revision>
  <dc:subject/>
  <dc:title>ИЗВЕЩЕНИЕ № 58 от « 15 » октября 2007 г</dc:title>
</cp:coreProperties>
</file>