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говядины 1 категории, печени (говяжьей)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_09_» _февраля_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8695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МДОУ « Детский сад № 244» г. Перми по ул. Нефтяников, 5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с 24.02.2009г. –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МДОУ « Детский сад № 244» г. Перми по ул. Нефтяников, 56, кабинет главного бухгалте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февраля 2009 г. до 18.00 (время местное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5, г. Пермь, ул. Нефтяников, 5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342)226-42-9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                                С.Х.Мустафа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Управление финасов</cp:lastModifiedBy>
  <cp:lastPrinted>2009-02-09T10:13:00Z</cp:lastPrinted>
  <dcterms:modified xsi:type="dcterms:W3CDTF">2009-02-09T05:13:00Z</dcterms:modified>
  <cp:revision>15</cp:revision>
  <dc:subject/>
  <dc:title>Котировка</dc:title>
</cp:coreProperties>
</file>